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24" w:space="1" w:color="000000"/>
        </w:pBdr>
        <w:jc w:val="center"/>
        <w:rPr>
          <w:b/>
          <w:b/>
          <w:bCs/>
        </w:rPr>
      </w:pPr>
      <w:r>
        <w:rPr>
          <w:b/>
          <w:bCs/>
        </w:rPr>
        <w:t>CAPÍTULO 3:</w:t>
      </w:r>
    </w:p>
    <w:p>
      <w:pPr>
        <w:pStyle w:val="Normal"/>
        <w:spacing w:lineRule="auto" w:line="480"/>
        <w:jc w:val="center"/>
        <w:rPr>
          <w:b/>
          <w:b/>
          <w:bCs/>
        </w:rPr>
      </w:pPr>
      <w:r>
        <w:rPr>
          <w:b/>
          <w:bCs/>
        </w:rPr>
      </w:r>
    </w:p>
    <w:p>
      <w:pPr>
        <w:pStyle w:val="Normal"/>
        <w:spacing w:lineRule="auto" w:line="480"/>
        <w:jc w:val="center"/>
        <w:rPr>
          <w:b/>
          <w:b/>
          <w:bCs/>
          <w:iCs/>
        </w:rPr>
      </w:pPr>
      <w:r>
        <w:rPr>
          <w:b/>
          <w:bCs/>
          <w:iCs/>
        </w:rPr>
        <w:t>AUTENTICIDADE:</w:t>
      </w:r>
    </w:p>
    <w:p>
      <w:pPr>
        <w:pStyle w:val="Normal"/>
        <w:spacing w:lineRule="auto" w:line="480"/>
        <w:jc w:val="center"/>
        <w:rPr>
          <w:b/>
          <w:b/>
          <w:bCs/>
          <w:iCs/>
        </w:rPr>
      </w:pPr>
      <w:r>
        <w:rPr>
          <w:b/>
          <w:bCs/>
          <w:iCs/>
        </w:rPr>
        <w:t>Um Olhar para o Adoecimento Psíquico</w:t>
      </w:r>
    </w:p>
    <w:p>
      <w:pPr>
        <w:pStyle w:val="Normal"/>
        <w:spacing w:lineRule="auto" w:line="480"/>
        <w:rPr>
          <w:b/>
          <w:b/>
          <w:bCs/>
          <w:iCs/>
        </w:rPr>
      </w:pPr>
      <w:r>
        <w:rPr>
          <w:b/>
          <w:bCs/>
          <w:iCs/>
        </w:rPr>
      </w:r>
    </w:p>
    <w:p>
      <w:pPr>
        <w:pStyle w:val="Endnote"/>
        <w:jc w:val="right"/>
        <w:rPr/>
      </w:pPr>
      <w:r>
        <w:rPr>
          <w:rStyle w:val="StrongEmphasis"/>
          <w:b w:val="false"/>
          <w:bCs w:val="false"/>
          <w:i/>
          <w:iCs/>
          <w:sz w:val="24"/>
        </w:rPr>
        <w:t>“</w:t>
      </w:r>
      <w:r>
        <w:rPr>
          <w:rStyle w:val="StrongEmphasis"/>
          <w:b w:val="false"/>
          <w:bCs w:val="false"/>
          <w:i/>
          <w:iCs/>
          <w:sz w:val="24"/>
        </w:rPr>
        <w:t>V</w:t>
      </w:r>
      <w:r>
        <w:rPr>
          <w:i/>
          <w:iCs/>
          <w:sz w:val="24"/>
        </w:rPr>
        <w:t>ocê conquista o meu respeito e a minha admiração</w:t>
      </w:r>
    </w:p>
    <w:p>
      <w:pPr>
        <w:pStyle w:val="Endnote"/>
        <w:jc w:val="right"/>
        <w:rPr>
          <w:sz w:val="24"/>
        </w:rPr>
      </w:pPr>
      <w:r>
        <w:rPr>
          <w:i/>
          <w:iCs/>
          <w:sz w:val="24"/>
        </w:rPr>
        <w:t xml:space="preserve"> </w:t>
      </w:r>
      <w:r>
        <w:rPr>
          <w:i/>
          <w:iCs/>
          <w:sz w:val="24"/>
        </w:rPr>
        <w:t>pelo simples fato de se mostrar humano.</w:t>
        <w:br/>
      </w:r>
      <w:r>
        <w:rPr>
          <w:rStyle w:val="StrongEmphasis"/>
          <w:b w:val="false"/>
          <w:bCs w:val="false"/>
          <w:i/>
          <w:iCs/>
          <w:sz w:val="24"/>
        </w:rPr>
        <w:t>H</w:t>
      </w:r>
      <w:r>
        <w:rPr>
          <w:i/>
          <w:iCs/>
          <w:sz w:val="24"/>
        </w:rPr>
        <w:t>umano como você é. Do jeito que você é.</w:t>
        <w:br/>
      </w:r>
      <w:r>
        <w:rPr>
          <w:rStyle w:val="StrongEmphasis"/>
          <w:b w:val="false"/>
          <w:bCs w:val="false"/>
          <w:i/>
          <w:iCs/>
          <w:sz w:val="24"/>
        </w:rPr>
        <w:t>H</w:t>
      </w:r>
      <w:r>
        <w:rPr>
          <w:i/>
          <w:iCs/>
          <w:sz w:val="24"/>
        </w:rPr>
        <w:t>umano como todos nós somos.”</w:t>
      </w:r>
    </w:p>
    <w:p>
      <w:pPr>
        <w:pStyle w:val="Endnote"/>
        <w:jc w:val="right"/>
        <w:rPr/>
      </w:pPr>
      <w:r>
        <w:rPr>
          <w:rStyle w:val="StrongEmphasis"/>
          <w:b w:val="false"/>
          <w:bCs w:val="false"/>
          <w:sz w:val="24"/>
        </w:rPr>
        <w:t>(Jadir Lessa, A Construção do Poder Pessoal)</w:t>
      </w:r>
    </w:p>
    <w:p>
      <w:pPr>
        <w:pStyle w:val="Normal"/>
        <w:spacing w:lineRule="auto" w:line="480"/>
        <w:jc w:val="both"/>
        <w:rPr>
          <w:rStyle w:val="StrongEmphasis"/>
          <w:b w:val="false"/>
          <w:b w:val="false"/>
          <w:bCs w:val="false"/>
          <w:sz w:val="24"/>
        </w:rPr>
      </w:pPr>
      <w:r>
        <w:rPr/>
      </w:r>
    </w:p>
    <w:p>
      <w:pPr>
        <w:pStyle w:val="Normal"/>
        <w:spacing w:lineRule="auto" w:line="480"/>
        <w:jc w:val="both"/>
        <w:rPr/>
      </w:pPr>
      <w:r>
        <w:rPr/>
      </w:r>
    </w:p>
    <w:p>
      <w:pPr>
        <w:pStyle w:val="Normal"/>
        <w:spacing w:lineRule="auto" w:line="480"/>
        <w:ind w:firstLine="708"/>
        <w:jc w:val="both"/>
        <w:rPr/>
      </w:pPr>
      <w:r>
        <w:rPr/>
        <w:t>Viver autenticamente significa viver responsavelmente e com plena consciência de seus relacionamentos, isto é, de acordo com o eu interior e o eu manifesto no mundo. A ausência deste viver autêntico é prejudicial à auto-estima e atinge todos os aspectos da experiência, causando distúrbios psicossomáticos de moderado a grave. (LESSA, 1999)</w:t>
      </w:r>
    </w:p>
    <w:p>
      <w:pPr>
        <w:pStyle w:val="TextBodyIndent"/>
        <w:rPr/>
      </w:pPr>
      <w:r>
        <w:rPr/>
        <w:t>Viver autenticamente é uma tentativa pessoal de revelar a essência de quem realmente somos, positivos ou negativos, bons ou maus, competentes ou incompetentes. É mostrar ao outro a visão mais profunda da imagem do eu e de nossa psicodinâmica, baseada em nossa experienciação de vida.</w:t>
      </w:r>
    </w:p>
    <w:p>
      <w:pPr>
        <w:pStyle w:val="Normal"/>
        <w:spacing w:lineRule="auto" w:line="480"/>
        <w:jc w:val="both"/>
        <w:rPr/>
      </w:pPr>
      <w:r>
        <w:rPr/>
      </w:r>
    </w:p>
    <w:p>
      <w:pPr>
        <w:pStyle w:val="Normal"/>
        <w:spacing w:lineRule="auto" w:line="480"/>
        <w:jc w:val="both"/>
        <w:rPr/>
      </w:pPr>
      <w:r>
        <w:rPr/>
      </w:r>
    </w:p>
    <w:p>
      <w:pPr>
        <w:pStyle w:val="Heading1"/>
        <w:jc w:val="both"/>
        <w:rPr/>
      </w:pPr>
      <w:r>
        <w:rPr/>
        <w:t>3.1    Saúde Mental : o normal e o patológico no campo biopsicossocial</w:t>
      </w:r>
    </w:p>
    <w:p>
      <w:pPr>
        <w:pStyle w:val="TextBodyIndent"/>
        <w:rPr/>
      </w:pPr>
      <w:r>
        <w:rPr/>
        <w:t xml:space="preserve">O conceito de normal e patológico é extremamente relativo.  Do ponto de vista cultural, o que numa sociedade é considerado normal, adequado, aceito ou mesmo valorizado, em outra sociedade ou em outro momento histórico pode ser considerado anormal, desviante ou patológico. </w:t>
      </w:r>
    </w:p>
    <w:p>
      <w:pPr>
        <w:pStyle w:val="Normal"/>
        <w:spacing w:lineRule="auto" w:line="480"/>
        <w:ind w:firstLine="708"/>
        <w:jc w:val="both"/>
        <w:rPr/>
      </w:pPr>
      <w:r>
        <w:rPr/>
        <w:t xml:space="preserve">Uma das referências conceituadas em Saúde Mental remete à obra de Caplan (1980), que, na década de 60, estabeleceu os princípios preventivos, como um conceito comunitário, concebendo a doença como um desvio da norma ou desajuste da ordem social, pressupondo uma comunidade harmônica, onde a idéia de saúde, refere-se à ausência de doença. </w:t>
      </w:r>
      <w:r>
        <w:rPr>
          <w:lang w:val="en-US"/>
        </w:rPr>
        <w:t xml:space="preserve">(CAPLAN in </w:t>
      </w:r>
      <w:hyperlink r:id="rId2">
        <w:r>
          <w:rPr>
            <w:rStyle w:val="InternetLink"/>
            <w:color w:val="000000"/>
            <w:u w:val="none"/>
            <w:lang w:val="en-US"/>
          </w:rPr>
          <w:t>http://www.revistapsicologia.com.br/materias/estadoAlerta/psic_Prevencao_SaudePubl.htm</w:t>
        </w:r>
      </w:hyperlink>
      <w:r>
        <w:rPr>
          <w:lang w:val="en-US"/>
        </w:rPr>
        <w:t>)</w:t>
      </w:r>
    </w:p>
    <w:p>
      <w:pPr>
        <w:pStyle w:val="Normal"/>
        <w:spacing w:lineRule="auto" w:line="480"/>
        <w:ind w:firstLine="708"/>
        <w:jc w:val="both"/>
        <w:rPr/>
      </w:pPr>
      <w:r>
        <w:rPr/>
        <w:t>Saúde tem sido definida pela Organização Mundial de Saúde (OMS) como perfeito bem-estar físico, mental e social, e não apenas ausência de doença ou deficiência. Em primeiro plano, esta definição refere-se a um conceito positivo: saúde é bem-estar; em contraposição ao conceito antigo e superado: saúde é ausência de doença ou invalidez. Implícitas nela estão outras assertivas importantes da atualidade, onde a saúde é vista como bem social e não individual e direito do cidadão, em contrapartida ao dever do Estado, enquanto agência de bem-estar, de prover este direito, havendo assim prioridade da prevenção e a afirmação da realidade biopsicossocial dos seres humanos.</w:t>
      </w:r>
    </w:p>
    <w:p>
      <w:pPr>
        <w:pStyle w:val="Normal"/>
        <w:spacing w:lineRule="auto" w:line="480"/>
        <w:jc w:val="both"/>
        <w:rPr/>
      </w:pPr>
      <w:r>
        <w:rPr/>
        <w:t>(</w:t>
      </w:r>
      <w:hyperlink r:id="rId3">
        <w:r>
          <w:rPr>
            <w:rStyle w:val="InternetLink"/>
            <w:color w:val="000000"/>
            <w:lang w:val="pt-PT"/>
          </w:rPr>
          <w:t>http://www.revistapsicologia.com.br/materias/estadoAlerta/psic_Prevencao_SaudePubl.htm</w:t>
        </w:r>
      </w:hyperlink>
      <w:r>
        <w:rPr/>
        <w:t>)</w:t>
      </w:r>
    </w:p>
    <w:p>
      <w:pPr>
        <w:pStyle w:val="NormalWeb"/>
        <w:spacing w:lineRule="auto" w:line="480" w:before="0" w:after="0"/>
        <w:ind w:firstLine="708"/>
        <w:jc w:val="both"/>
        <w:rPr/>
      </w:pPr>
      <w:r>
        <w:rPr>
          <w:color w:val="000000"/>
        </w:rPr>
        <w:t>Em segundo plano, o conceito de saúde como bem-estar, se bem que represente um avanço sobre a formulação anterior (ausência de enfermidade ou deficiência), é algo impreciso e alude ao utópico. Bem-estar pode ser definido como estado de satisfação das necessidades. Ora, as necessidades humanas tendem a se ampliarem e a se multiplicarem, à medida em que são satisfeitas. Nisto reside uma das características fundamentais de nossa capacidade evolutiva. De onde se conclui que o conceito deve ser restrito a algumas necessidades definidas como básicas ou elementares: trabalho, alimentação, moradia, vestuário, lazer, conhecimento, ambiente adequado, possibilidade de pleno desenvolvimento de suas aptidões naturais, cuidados sanitários. E, não seria demais acrescentar: amor, justiça, liberdade e reconhecimento de sua dignidade. Por isto, alguns podem afirmar que o conceito de saúde é incompleto, porque não é operacionalizável. Contudo, há que se reconhecer que este é o melhor que surgiu até agora, por permitir a evolução da concepção natural da doença. (</w:t>
      </w:r>
      <w:hyperlink r:id="rId4">
        <w:r>
          <w:rPr>
            <w:rStyle w:val="InternetLink"/>
            <w:color w:val="000000"/>
            <w:szCs w:val="20"/>
            <w:u w:val="none"/>
          </w:rPr>
          <w:t>http://psicopatologia.tripod.com.br/normal_e_patologico.doc</w:t>
        </w:r>
      </w:hyperlink>
      <w:r>
        <w:rPr>
          <w:color w:val="000000"/>
        </w:rPr>
        <w:t>)</w:t>
      </w:r>
    </w:p>
    <w:p>
      <w:pPr>
        <w:pStyle w:val="TextBodyIndent"/>
        <w:rPr/>
      </w:pPr>
      <w:r>
        <w:rPr/>
        <w:t>   </w:t>
      </w:r>
      <w:r>
        <w:rPr/>
        <w:t>Saúde e doença, normalidade e patologia, são conceitos que se referem ao ser humano entendido como totalidade biopsicossocial. Ainda assim, em razão da necessidade que a sociedade tem de decompor o todo em suas partes, para conhecê-la, permite-se à referência a doença mental para denominar as condições patológicas que se exteriorizam por anomalias ou desordens da consciência e ou da conduta. (ROGERS; STEVENS, 1991)</w:t>
      </w:r>
    </w:p>
    <w:p>
      <w:pPr>
        <w:pStyle w:val="TextBodyIndent"/>
        <w:rPr/>
      </w:pPr>
      <w:r>
        <w:rPr/>
        <w:t>Para a psicanálise o normal é uma questão de grau e não de natureza, nos indivíduos normais e nos anormais existem as mesmas estruturas de conteúdos, que, se mais ou menos ativados são responsáveis pelos distúrbios no indivíduo. (FREUD, 1998)</w:t>
      </w:r>
    </w:p>
    <w:p>
      <w:pPr>
        <w:pStyle w:val="TextBodyIndent"/>
        <w:rPr/>
      </w:pPr>
      <w:r>
        <w:rPr/>
        <w:t xml:space="preserve">Em contrapartida, para a fenomenologia-existencial, não tem importância alguma saber que o paciente diverge da pessoa sã, qualquer leigo sabe disso. Tampouco é importante saber em que sentido ele diverge das pessoas sãs. Importante é saber como é a existência deste paciente, como ele se sente e se percebe. </w:t>
      </w:r>
      <w:r>
        <w:rPr>
          <w:lang w:val="es-ES_tradnl"/>
        </w:rPr>
        <w:t>(VAN DEN BERG, 1999)</w:t>
      </w:r>
    </w:p>
    <w:p>
      <w:pPr>
        <w:pStyle w:val="TextBodyIndent"/>
        <w:rPr/>
      </w:pPr>
      <w:r>
        <w:rPr/>
        <w:t>A Gestalt-terapia, abordagem de base fenomenológica-existencial, é uma prática que se orienta pela visão do homem como um todo, não o vendo como um neurótico ou como um esquizofrênico ou como um isso ou aquilo. A patologia é apenas mais uma das várias partes do todo que aquele indivíduo é, e sua doença é encarada como a maneira mais saudável que sua natureza encontrou para enfrentar situações insuportáveis ou conscientemente inconciliáveis. (FAGAN, 1980)</w:t>
      </w:r>
    </w:p>
    <w:p>
      <w:pPr>
        <w:pStyle w:val="TextBodyIndent"/>
        <w:rPr/>
      </w:pPr>
      <w:r>
        <w:rPr/>
        <w:t>A Gestalt-terapia preconiza que a doença reflete um comprometimento na capacidade de escolha e a cristalização de uma determinada resposta do organismo (defesas patológicas), atuando em cima de necessidades, na maioria das vezes, não mais atuais (respostas às experiências do passado, projetadas como fantasias no presente). (FAGAN, 1980)</w:t>
      </w:r>
    </w:p>
    <w:p>
      <w:pPr>
        <w:pStyle w:val="TextBodyIndent"/>
        <w:rPr/>
      </w:pPr>
      <w:r>
        <w:rPr/>
        <w:t>Contudo, não significa que há uma negação do estado patológico, do sofrimento do paciente pelo estado em que se encontra. Somente é feito um novo enfoque, baseado na constatação que através de tal estado, a pessoa foi capaz de sobreviver e de chegar até ali, ao ponto em que está. E, assim como houve uma necessidade para esta pessoa organizar-se desta maneira (independentemente da consciência ou inconsciência dela sobre esta organização). (FAGAN, 1980)</w:t>
      </w:r>
    </w:p>
    <w:p>
      <w:pPr>
        <w:pStyle w:val="TextBodyIndent"/>
        <w:rPr/>
      </w:pPr>
      <w:r>
        <w:rPr/>
        <w:t xml:space="preserve">Esclarecendo melhor, a Gestalt-terapia parte do pressuposto que cada indivíduo apresenta sua específica organização interna; cada indivíduo é único, e o seu funcionamento é sua melhor tentativa de se adaptar às pressões do seu meio. Logo, se houve uma estrutura edificada para dar conta de um problema sofrido, esta estrutura teve sua necessidade, surgiu para uma função em alguma época e se hoje é tida como uma "doença" é porque sua função não é mais necessária. Com isto, da mesma maneira que houve uma organização específica para gerar o comportamento patológico, parte-se do pressuposto que estas mesmas forças são capazes de se re-organizarem (ou melhor, atualizarem-se) para se adaptarem de uma nova maneira aos requisitos de hoje. </w:t>
      </w:r>
    </w:p>
    <w:p>
      <w:pPr>
        <w:pStyle w:val="NormalWeb"/>
        <w:spacing w:lineRule="auto" w:line="480" w:before="0" w:after="0"/>
        <w:ind w:firstLine="708"/>
        <w:jc w:val="both"/>
        <w:rPr/>
      </w:pPr>
      <w:r>
        <w:rPr>
          <w:color w:val="000000"/>
        </w:rPr>
        <w:t xml:space="preserve">Os comportamentos e as experiências "anormais", isto é , que não se enquadram na "norma"  (no sentido estatístico)  de uma sociedade ou que são classificados  como "desajustados" ou "incompreensíveis",  ao invés de serem considerados pelo que, de fato, são - comportamentos e experiências -, são, pela psiquiatria e pela psicologia clínica em geral, considerados como "sinais" ou "sintomas" de uma outra coisa, a "doença mental", uma entidade que existiria supostamente subjacente à realidade fenomenal. Laing (1979) considera que esta classificação das experiências e comportamentos considerados "anormais" como sintomas e sinais de doenças ou síndromes supostamente patológicas surgiu da necessidade de conferir  à psiquiatria a mesma  reputação social e científica da  neurologia e  da medicina em geral. Segundo Szasz (1978), a respeitabilidade da psiquiatria sempre dependeu da perspectiva segundo a qual os pacientes do psiquiatra, assim como os do clínico ou do cirurgião, “sofriam de doenças”. </w:t>
      </w:r>
      <w:r>
        <w:rPr>
          <w:color w:val="000000"/>
          <w:lang w:val="en-US"/>
        </w:rPr>
        <w:t>(LAING; SZASZ in</w:t>
      </w:r>
      <w:r>
        <w:rPr>
          <w:color w:val="000000"/>
          <w:szCs w:val="20"/>
          <w:lang w:val="en-US"/>
        </w:rPr>
        <w:t xml:space="preserve"> </w:t>
      </w:r>
      <w:hyperlink r:id="rId5">
        <w:r>
          <w:rPr>
            <w:rStyle w:val="InternetLink"/>
            <w:color w:val="000000"/>
            <w:szCs w:val="20"/>
            <w:u w:val="none"/>
            <w:lang w:val="en-US"/>
          </w:rPr>
          <w:t>http://psicopatologia.tripod.com.br/normal_e_patologico.doc</w:t>
        </w:r>
      </w:hyperlink>
      <w:r>
        <w:rPr>
          <w:color w:val="000000"/>
          <w:lang w:val="en-US"/>
        </w:rPr>
        <w:t>)</w:t>
      </w:r>
    </w:p>
    <w:p>
      <w:pPr>
        <w:pStyle w:val="NormalWeb"/>
        <w:spacing w:lineRule="auto" w:line="480" w:before="0" w:after="0"/>
        <w:ind w:firstLine="708"/>
        <w:jc w:val="both"/>
        <w:rPr/>
      </w:pPr>
      <w:r>
        <w:rPr>
          <w:color w:val="000000"/>
        </w:rPr>
        <w:t xml:space="preserve">O conceito de normalidade para Rogers está no fato de que, </w:t>
      </w:r>
      <w:r>
        <w:rPr>
          <w:i/>
          <w:iCs/>
          <w:color w:val="000000"/>
        </w:rPr>
        <w:t>"o uso de testes diagnósticos é pior do que perda de tempo[...] relega o indivíduo para a categoria de objeto, de modo que você possa pensar nele , confortavelmente, sem considerá-lo como uma pessoa real com quem você se relaciona"</w:t>
      </w:r>
      <w:r>
        <w:rPr>
          <w:color w:val="000000"/>
        </w:rPr>
        <w:t xml:space="preserve">(ROGERS, 1992, p.575). </w:t>
      </w:r>
    </w:p>
    <w:p>
      <w:pPr>
        <w:pStyle w:val="NormalWeb"/>
        <w:spacing w:lineRule="auto" w:line="480" w:before="0" w:after="0"/>
        <w:ind w:firstLine="708"/>
        <w:jc w:val="both"/>
        <w:rPr>
          <w:color w:val="000000"/>
        </w:rPr>
      </w:pPr>
      <w:r>
        <w:rPr>
          <w:color w:val="000000"/>
        </w:rPr>
        <w:t>Neste sentido, podemos perceber que Rogers não se ateve a uma rotulação, a uma psicopatologia, para assim, preservar a individualidade e singularidade da pessoa.</w:t>
      </w:r>
    </w:p>
    <w:p>
      <w:pPr>
        <w:pStyle w:val="TextBodyIndent"/>
        <w:ind w:firstLine="709"/>
        <w:rPr/>
      </w:pPr>
      <w:r>
        <w:rPr/>
        <w:t xml:space="preserve">Apesar de sua resistência a conceitos como normalidade e patologia, Rogers (1992, p.577) consegue dar a sua definição de neurose, pois, segundo o mesmo </w:t>
      </w:r>
      <w:r>
        <w:rPr>
          <w:i/>
          <w:iCs/>
        </w:rPr>
        <w:t>"na neurose típica, o organismo satisfaz uma necessidade não reconhecida pela consciência através de meios comportamentais coerentes com o conceito de self e que, portanto, podem ser conscientemente aceitos".</w:t>
      </w:r>
    </w:p>
    <w:p>
      <w:pPr>
        <w:pStyle w:val="TextBodyIndent"/>
        <w:ind w:firstLine="709"/>
        <w:rPr/>
      </w:pPr>
      <w:r>
        <w:rPr/>
        <w:t>Conhecer a vida psíquica e suas infindáveis conexões dinâmicas pessoais é tentar representar o universo psíquico através dos fenômenos mentais, portanto, desse modo, Jaspers emprega o termo fenomenologia no sentido restrito de uma psicologia das manifestações da consciência, quer normais, quer patológicas. (JASPERS, 2000)</w:t>
      </w:r>
    </w:p>
    <w:p>
      <w:pPr>
        <w:pStyle w:val="Texto"/>
        <w:spacing w:lineRule="auto" w:line="480" w:before="0" w:after="0"/>
        <w:ind w:left="0" w:right="0" w:firstLine="708"/>
        <w:jc w:val="both"/>
        <w:rPr/>
      </w:pPr>
      <w:r>
        <w:rPr>
          <w:rFonts w:cs="Times New Roman" w:ascii="Times New Roman" w:hAnsi="Times New Roman"/>
          <w:color w:val="000000"/>
          <w:sz w:val="24"/>
        </w:rPr>
        <w:t xml:space="preserve">Quando encontramos desvios daquilo que consideramos normal, falamos logo de sintomas doentios, muitas vezes sem considerar a circunstância global onde aparece esse elemento não-normal. Devido à essa tendência à fragmentação dos eventos humanos foi formada a maioria dos conceitos e dos preconceitos populares e usuais na medicina. Se isso fosse verdadeiro, teríamos a impressão de que a vida pudesse ser compreendida como um mosaico formado a partir da somatória de manifestações isoladas. Esta impressão, não obstante atraente, não corresponde jamais à realidade. </w:t>
      </w:r>
      <w:r>
        <w:rPr>
          <w:rFonts w:cs="Times New Roman" w:ascii="Times New Roman" w:hAnsi="Times New Roman"/>
          <w:color w:val="000000"/>
          <w:sz w:val="24"/>
          <w:lang w:val="es-ES_tradnl"/>
        </w:rPr>
        <w:t>(VAN DEN BERG, 1999)</w:t>
      </w:r>
    </w:p>
    <w:p>
      <w:pPr>
        <w:pStyle w:val="Normal"/>
        <w:spacing w:lineRule="auto" w:line="480"/>
        <w:ind w:firstLine="708"/>
        <w:jc w:val="both"/>
        <w:rPr/>
      </w:pPr>
      <w:r>
        <w:rPr/>
        <w:t xml:space="preserve">Interessante notar as raízes da palavra </w:t>
      </w:r>
      <w:r>
        <w:rPr>
          <w:iCs/>
        </w:rPr>
        <w:t>saúde</w:t>
      </w:r>
      <w:r>
        <w:rPr/>
        <w:t xml:space="preserve"> (</w:t>
      </w:r>
      <w:r>
        <w:rPr>
          <w:iCs/>
        </w:rPr>
        <w:t>health</w:t>
      </w:r>
      <w:r>
        <w:rPr/>
        <w:t>, em Inglês), que vem do Inglês antigo “</w:t>
      </w:r>
      <w:r>
        <w:rPr>
          <w:iCs/>
        </w:rPr>
        <w:t>healp”, “heal”</w:t>
      </w:r>
      <w:r>
        <w:rPr/>
        <w:t>, e do Alemão antigo “heilida”, ambas significando inteiro e suas derivações “halig”</w:t>
      </w:r>
      <w:r>
        <w:rPr>
          <w:i/>
        </w:rPr>
        <w:t xml:space="preserve"> </w:t>
      </w:r>
      <w:r>
        <w:rPr/>
        <w:t xml:space="preserve"> (Inglês) e “</w:t>
      </w:r>
      <w:r>
        <w:rPr>
          <w:iCs/>
        </w:rPr>
        <w:t>heilig”</w:t>
      </w:r>
      <w:r>
        <w:rPr/>
        <w:t xml:space="preserve"> (Alemão)</w:t>
      </w:r>
      <w:r>
        <w:rPr>
          <w:i/>
        </w:rPr>
        <w:t xml:space="preserve"> </w:t>
      </w:r>
      <w:r>
        <w:rPr/>
        <w:t>significando sagrado</w:t>
      </w:r>
      <w:r>
        <w:rPr>
          <w:i/>
        </w:rPr>
        <w:t xml:space="preserve">. </w:t>
      </w:r>
      <w:r>
        <w:rPr/>
        <w:t>Essas idéias de inteireza ou totalidade e sagrado podem ser consideradas boas inspirações para a promoção da saúde. (JASPERS, 2000)</w:t>
      </w:r>
    </w:p>
    <w:p>
      <w:pPr>
        <w:pStyle w:val="TextBodyIndent"/>
        <w:rPr/>
      </w:pPr>
      <w:r>
        <w:rPr/>
        <w:t xml:space="preserve">A idéia de promover, ao invés de prevenir assemelha-se com a Abordagem Centrada na Pessoa, que se propõe a criar condições promotoras do desenvolvimento de todas as potencialidades do ser humano. </w:t>
      </w:r>
    </w:p>
    <w:p>
      <w:pPr>
        <w:pStyle w:val="TextBodyIndent"/>
        <w:rPr/>
      </w:pPr>
      <w:r>
        <w:rPr/>
        <w:t>Rogers considerava que uma sociedade baseada na hipótese de realidades múltiplas não geraria uma anarquia totalmente individualista, pois a comunidade se apoiaria em “</w:t>
      </w:r>
      <w:r>
        <w:rPr>
          <w:i/>
        </w:rPr>
        <w:t>um compromisso assumido por cada um para com todos os outros como pessoas legitimamente distintas, com realidades distintas. A natural tendência humana a afeiçoar-se a outra pessoa não mais significaria: ‘Interesso-me por você porque é igual a mim’, e sim: ‘Prezo e estimo você porque é diferente de mim”</w:t>
      </w:r>
      <w:r>
        <w:rPr/>
        <w:t xml:space="preserve"> (</w:t>
      </w:r>
      <w:r>
        <w:rPr>
          <w:iCs/>
        </w:rPr>
        <w:t>ROGERS, 2001</w:t>
      </w:r>
      <w:r>
        <w:rPr>
          <w:i/>
        </w:rPr>
        <w:t xml:space="preserve">, </w:t>
      </w:r>
      <w:r>
        <w:rPr/>
        <w:t xml:space="preserve">p. 191). </w:t>
      </w:r>
    </w:p>
    <w:p>
      <w:pPr>
        <w:pStyle w:val="TextBodyIndent"/>
        <w:rPr/>
      </w:pPr>
      <w:r>
        <w:rPr/>
        <w:t>Acredita-se que a abordagem Centrada na Pessoa contribui para facilitar a emergência dessa pessoa em adoecimento psíquico, que experimenta realidades múltiplas, necessitando ampliar sua consciência, enriquecendo assim sua visão de mundo.</w:t>
      </w:r>
    </w:p>
    <w:p>
      <w:pPr>
        <w:pStyle w:val="NormalWeb"/>
        <w:spacing w:lineRule="auto" w:line="480" w:before="0" w:after="0"/>
        <w:ind w:firstLine="708"/>
        <w:jc w:val="both"/>
        <w:rPr>
          <w:color w:val="000000"/>
        </w:rPr>
      </w:pPr>
      <w:r>
        <w:rPr>
          <w:color w:val="000000"/>
        </w:rPr>
        <w:t>Lançando um olhar para o sentido de uma Psicoterapia, ela significa tratamento psicológico, ou seja, tratamento dos fenômenos e atividades mentais e do comportamento humano no mundo onde o homem se encontra. Por seu lado, o existencialismo ocupa-se da dimensão do SER desse homem, onde, sendo o existir a dimensão primária, tudo se dá nessa existência e não no seu pensamento (racionalmente). Se juntarmos então essas duas possibilidades, psicoterapia e existencialismo, o que se vislumbra é uma possibilidade de ajuda psicoterapêutica que visa a dimensão do SER enquanto existência aonde este indivíduo existe, ou seja, no mundo. Percebe-se assim que não existe uma doença para ser tratada, ou uma enfermidade para ser diagnosticada e curada ou ainda um problema para ser resolvido. (</w:t>
      </w:r>
      <w:r>
        <w:rPr>
          <w:rStyle w:val="StrongEmphasis"/>
          <w:b w:val="false"/>
          <w:bCs w:val="false"/>
          <w:color w:val="000000"/>
          <w:lang w:val="es-ES_tradnl"/>
        </w:rPr>
        <w:t>MOREIRA, 1994a)</w:t>
      </w:r>
    </w:p>
    <w:p>
      <w:pPr>
        <w:pStyle w:val="TextBodyIndent"/>
        <w:rPr/>
      </w:pPr>
      <w:r>
        <w:rPr>
          <w:rStyle w:val="StrongEmphasis"/>
          <w:b w:val="false"/>
          <w:bCs w:val="false"/>
        </w:rPr>
        <w:t>A</w:t>
      </w:r>
      <w:r>
        <w:rPr/>
        <w:t xml:space="preserve"> psicoterapia existencialista visa outra coisa que os rótulos tradicionais tais como, por exemplo, doença ou distúrbio mental, ou melhor, simplesmente não os considera fora da compreensão do próprio indivíduo. Relaciona-se com essa invenção ( os rótulos ) como uma forma de expressão do SER como outra qualquer, que sendo diferente, não pode ser chamada de anormal e por isso, não precisa de tratamento. </w:t>
      </w:r>
    </w:p>
    <w:p>
      <w:pPr>
        <w:pStyle w:val="TextBodyIndent"/>
        <w:ind w:hanging="0"/>
        <w:rPr/>
      </w:pPr>
      <w:r>
        <w:rPr/>
      </w:r>
    </w:p>
    <w:p>
      <w:pPr>
        <w:pStyle w:val="TextBodyIndent"/>
        <w:ind w:hanging="0"/>
        <w:rPr/>
      </w:pPr>
      <w:r>
        <w:rPr/>
      </w:r>
    </w:p>
    <w:p>
      <w:pPr>
        <w:pStyle w:val="TextBodyIndent"/>
        <w:ind w:hanging="0"/>
        <w:rPr>
          <w:b/>
          <w:b/>
          <w:bCs/>
        </w:rPr>
      </w:pPr>
      <w:r>
        <w:rPr>
          <w:b/>
          <w:bCs/>
        </w:rPr>
        <w:t>3.2    Adoecimento psíquico: a não utilização do diagnóstico</w:t>
      </w:r>
    </w:p>
    <w:p>
      <w:pPr>
        <w:pStyle w:val="NormalWeb"/>
        <w:spacing w:lineRule="auto" w:line="480" w:before="0" w:after="0"/>
        <w:ind w:firstLine="708"/>
        <w:jc w:val="both"/>
        <w:rPr>
          <w:color w:val="000000"/>
        </w:rPr>
      </w:pPr>
      <w:r>
        <w:rPr>
          <w:color w:val="000000"/>
        </w:rPr>
        <w:t>A psicopatologia fenomenológica, baseia-se na descrição dos fenômenos psíquicos, conforme sejam observados ou relatados. O importante na fenomenologia é descrever o que é vivido diretamente pelo indivíduo. Diante disto, existem dois meios de adoecer, segundo a psicopatologia fenomenológica, através do desenvolvimento da pessoa, onde o adoecer é compreendido pela constituição, personalidade e história do paciente; ou através do processo que se instaura sua vida, onde pode ocorrer algo diferente e novo na constituição e história deste. (JASPERS, 2000)</w:t>
      </w:r>
    </w:p>
    <w:p>
      <w:pPr>
        <w:pStyle w:val="TextBody"/>
        <w:spacing w:lineRule="auto" w:line="480"/>
        <w:ind w:firstLine="708"/>
        <w:jc w:val="both"/>
        <w:rPr/>
      </w:pPr>
      <w:r>
        <w:rPr>
          <w:rFonts w:cs="Times New Roman" w:ascii="Times New Roman" w:hAnsi="Times New Roman"/>
          <w:i w:val="false"/>
          <w:iCs w:val="false"/>
          <w:sz w:val="24"/>
        </w:rPr>
        <w:t xml:space="preserve">A partir do projeto de pesquisa em Wiscosin, empreendido por Rogers, Gendlin, Truax e Kiesler, no início da década de 60, com o objetivo de examinar os resultados terapêuticos das atitudes facilitadoras em indivíduos diagnosticados como esquizofrênicos e cronicamente hospitalizados, chega-se a conclusão de que pessoas extremamente deprimidas ou cuja noção de eu está extremamente debilitada, também podem não estar dispostas a empreender uma exploração do eu. </w:t>
      </w:r>
      <w:r>
        <w:rPr>
          <w:rFonts w:cs="Times New Roman" w:ascii="Times New Roman" w:hAnsi="Times New Roman"/>
          <w:i w:val="false"/>
          <w:iCs w:val="false"/>
          <w:sz w:val="24"/>
          <w:lang w:val="en-US"/>
        </w:rPr>
        <w:t xml:space="preserve">(Rogers et. al., 1983). </w:t>
      </w:r>
      <w:r>
        <w:rPr>
          <w:rFonts w:cs="Times New Roman" w:ascii="Times New Roman" w:hAnsi="Times New Roman"/>
          <w:i w:val="false"/>
          <w:iCs w:val="false"/>
          <w:sz w:val="24"/>
        </w:rPr>
        <w:t>Diante de tal conclusão, foi encontrada  uma diferença de foco, na psicoterapia, entre os clientes denominados neuróticos e os denominados esquizofrênicos. O foco central dos clientes neuróticos, segundo Rogers, seria a exploração do eu ao passo que o foco dos clientes esquizofrênicos seria a formação de um relacionamento:</w:t>
      </w:r>
    </w:p>
    <w:p>
      <w:pPr>
        <w:pStyle w:val="Normal"/>
        <w:spacing w:lineRule="auto" w:line="480"/>
        <w:jc w:val="both"/>
        <w:rPr>
          <w:rFonts w:ascii="Times New Roman" w:hAnsi="Times New Roman" w:cs="Times New Roman"/>
          <w:i/>
          <w:i/>
          <w:iCs/>
          <w:sz w:val="24"/>
        </w:rPr>
      </w:pPr>
      <w:r>
        <w:rPr>
          <w:rFonts w:cs="Times New Roman"/>
          <w:i/>
          <w:iCs/>
          <w:sz w:val="24"/>
        </w:rPr>
      </w:r>
    </w:p>
    <w:p>
      <w:pPr>
        <w:pStyle w:val="Normal"/>
        <w:ind w:firstLine="352"/>
        <w:jc w:val="both"/>
        <w:rPr/>
      </w:pPr>
      <w:r>
        <w:rPr>
          <w:i/>
          <w:iCs/>
          <w:sz w:val="22"/>
        </w:rPr>
        <w:t>“</w:t>
      </w:r>
      <w:r>
        <w:rPr>
          <w:i/>
          <w:iCs/>
          <w:sz w:val="22"/>
        </w:rPr>
        <w:t xml:space="preserve">Nossos terapeutas estiveram algumas vezes frustrados pela falta de exploração do eu entre nossos clientes esquizofrênicos, pois eles haviam chegado a  pensar  na exploração do eu como característica da maioria das psicoterapias. O indivíduo esquizofrênico parece estar procurando um relacionamento em que ele possa confiar, e é o potencial do terapeuta como uma pessoa de confiança e protetora que parece ser crucial para ele. Portanto, (...) sua percepção da autenticidade  do terapeuta é central.” </w:t>
      </w:r>
      <w:r>
        <w:rPr>
          <w:i/>
          <w:iCs/>
          <w:lang w:val="en-US"/>
        </w:rPr>
        <w:t>(Rogers et al., 1983, p.76).</w:t>
      </w:r>
    </w:p>
    <w:p>
      <w:pPr>
        <w:pStyle w:val="Normal"/>
        <w:spacing w:lineRule="auto" w:line="480"/>
        <w:jc w:val="both"/>
        <w:rPr>
          <w:i/>
          <w:i/>
          <w:iCs/>
          <w:lang w:val="en-US"/>
        </w:rPr>
      </w:pPr>
      <w:r>
        <w:rPr>
          <w:i/>
          <w:iCs/>
          <w:lang w:val="en-US"/>
        </w:rPr>
      </w:r>
    </w:p>
    <w:p>
      <w:pPr>
        <w:pStyle w:val="Normal"/>
        <w:spacing w:lineRule="auto" w:line="480"/>
        <w:jc w:val="both"/>
        <w:rPr/>
      </w:pPr>
      <w:r>
        <w:rPr/>
        <w:tab/>
        <w:t>De acordo com a citação acima descrita por Rogers, podemos perceber que a autenticidade do terapeuta diante de um cliente em adoecimento psíquico é fundamental, compreendendo que este adoecimento se deve a um ajustamento que não é mais funcional para o organismo, pois tal ajustamento está desatualizado em relação às necessidades deste, atendendo a necessidades fantasiadas do cliente. Assim, se faz necessário à autenticidade por parte do terapeuta, para que o cliente sinta-se seguro para entrar em contato com suas experiências reais.</w:t>
      </w:r>
    </w:p>
    <w:p>
      <w:pPr>
        <w:pStyle w:val="BodyText3"/>
        <w:spacing w:lineRule="auto" w:line="480"/>
        <w:ind w:firstLine="708"/>
        <w:rPr/>
      </w:pPr>
      <w:r>
        <w:rPr/>
        <w:t>A compreensão do ser humano como unidade estrutural em si mesma e em relação com o mundo, permite a penetração no psiquismo alheio fundada na visão pluridimensional do paciente. Assim, ao transcender os limites da consciência, a psicopatologia de Jaspers encarou a enfermidade como uma forma de comportamento que pode ter início tanto no orgânico como no psíquico. (JASPERS, 2000)</w:t>
      </w:r>
    </w:p>
    <w:p>
      <w:pPr>
        <w:pStyle w:val="BodyText3"/>
        <w:spacing w:lineRule="auto" w:line="480"/>
        <w:ind w:firstLine="708"/>
        <w:rPr/>
      </w:pPr>
      <w:r>
        <w:rPr/>
        <w:t>O comportamento do enfermo, que é a revelação de um comportamento-em-a-enfermidade, deve ser estudado em suas múltiplas e infinitas relações com o mundo, porque a vida é, segundo Jaspers, existência em seu mundo: viver é viver em seu mundo. Por isso, a visão unilateral dos organicistas, ao centralizar a atenção na parte corporal, deixa de perceber as influências que, sobre o psíquico, exerce o ambiente, ao qual o homem se adapta em virtude de sua ação sobre o mesmo. (JASPERS, 2000)</w:t>
      </w:r>
    </w:p>
    <w:p>
      <w:pPr>
        <w:pStyle w:val="NormalWeb"/>
        <w:spacing w:lineRule="auto" w:line="480" w:before="0" w:after="0"/>
        <w:ind w:firstLine="709"/>
        <w:jc w:val="both"/>
        <w:rPr/>
      </w:pPr>
      <w:r>
        <w:rPr>
          <w:color w:val="000000"/>
        </w:rPr>
        <w:t xml:space="preserve">Segundo Rogers (1997), o indivíduo cria uma imagem de si, chamada de </w:t>
      </w:r>
      <w:r>
        <w:rPr>
          <w:i/>
          <w:iCs/>
          <w:color w:val="000000"/>
        </w:rPr>
        <w:t>self</w:t>
      </w:r>
      <w:r>
        <w:rPr>
          <w:color w:val="000000"/>
        </w:rPr>
        <w:t xml:space="preserve">, que pode ou não reagir a uma experiência de maneira realista, ou seja, se o indivíduo se percebe como alguém bonzinho e que as exigências do meio social onde convive definem que ter atitudes agressivas é algo ruim, quando uma reação de raiva for desencadeada pelo organismo, esta poderá até nem ser experimentada, ou, na melhor das hipóteses, negada, pois, segundo a imagem que o indivíduo tem de si mesmo, ele não é alguém que experimente este tipo de sentimento. </w:t>
      </w:r>
    </w:p>
    <w:p>
      <w:pPr>
        <w:pStyle w:val="NormalWeb"/>
        <w:spacing w:lineRule="auto" w:line="480" w:before="0" w:after="0"/>
        <w:ind w:firstLine="708"/>
        <w:jc w:val="both"/>
        <w:rPr>
          <w:color w:val="000000"/>
        </w:rPr>
      </w:pPr>
      <w:r>
        <w:rPr>
          <w:color w:val="000000"/>
        </w:rPr>
        <w:t>Desenvolver um self</w:t>
      </w:r>
      <w:r>
        <w:rPr>
          <w:i/>
          <w:iCs/>
          <w:color w:val="000000"/>
        </w:rPr>
        <w:t xml:space="preserve"> </w:t>
      </w:r>
      <w:r>
        <w:rPr>
          <w:color w:val="000000"/>
        </w:rPr>
        <w:t xml:space="preserve">saudável se daria dentro de uma relação que não fosse ameaçadora para a estrutura do </w:t>
      </w:r>
      <w:r>
        <w:rPr>
          <w:i/>
          <w:iCs/>
          <w:color w:val="000000"/>
        </w:rPr>
        <w:t xml:space="preserve">self, </w:t>
      </w:r>
      <w:r>
        <w:rPr>
          <w:color w:val="000000"/>
        </w:rPr>
        <w:t xml:space="preserve">onde a pessoa fosse considerada de forma integral e um ser múltiplo de possibilidades, podendo apresentar comportamentos variados, socializados ou não. Rogers (1992, p.571) diz que </w:t>
      </w:r>
      <w:r>
        <w:rPr>
          <w:i/>
          <w:iCs/>
          <w:color w:val="000000"/>
        </w:rPr>
        <w:t>"o pai ou a mãe capaz de aceitar sinceramente sentimentos de satisfação experimentado pela criança, aceitar integralmente a criança que os experimenta, e aceitar, ao mesmo tempo, seus próprios sentimentos de que tal comportamento é inadmissível na família, cria para a criança uma situação muito diferente da habitual".</w:t>
      </w:r>
    </w:p>
    <w:p>
      <w:pPr>
        <w:pStyle w:val="NormalWeb"/>
        <w:spacing w:lineRule="auto" w:line="480" w:before="0" w:after="0"/>
        <w:ind w:firstLine="709"/>
        <w:jc w:val="both"/>
        <w:rPr>
          <w:i/>
          <w:i/>
          <w:iCs/>
          <w:color w:val="000000"/>
          <w:szCs w:val="20"/>
        </w:rPr>
      </w:pPr>
      <w:r>
        <w:rPr>
          <w:color w:val="000000"/>
        </w:rPr>
        <w:t xml:space="preserve">Para Rogers (2001), as religiões e a família vêm a ser as grandes causadoras de distúrbios psicológicos, com noções como pecado ou o filho ideal. Segundo o mesmo, </w:t>
      </w:r>
      <w:r>
        <w:rPr>
          <w:i/>
          <w:iCs/>
          <w:color w:val="000000"/>
          <w:szCs w:val="20"/>
        </w:rPr>
        <w:t xml:space="preserve">"como resultado da interação com o ambiente, e particularmente, como resultado da interação avaliatória com os outros, é formada a estrutura do self- um padrão conceitual organizado, fluido e coerente de percepções de características do eu e do mim, juntamente com valores ligados a este conceito". </w:t>
      </w:r>
      <w:r>
        <w:rPr>
          <w:color w:val="000000"/>
        </w:rPr>
        <w:t>(ROGERS, 1992, p.566)</w:t>
      </w:r>
    </w:p>
    <w:p>
      <w:pPr>
        <w:pStyle w:val="NormalWeb"/>
        <w:spacing w:lineRule="auto" w:line="480" w:before="0" w:after="0"/>
        <w:ind w:firstLine="708"/>
        <w:jc w:val="both"/>
        <w:rPr>
          <w:color w:val="000000"/>
        </w:rPr>
      </w:pPr>
      <w:r>
        <w:rPr>
          <w:color w:val="000000"/>
        </w:rPr>
        <w:t>Quando se tem uma situação como a citada acima (a do filho ideal), causa-se um desequilíbrio entre a experiência vivida pelo cliente e a percebida pelo organismo. Esse desequilíbrio ocorre, para Rogers, a partir de uma introjeção de valores que não são propriamente da pessoa, mas de uma série de exigências feitas por sua sociedade. O grande mérito da terapia, portanto, é o de deixar com que o indivíduo seja livre para experimentar todo e qualquer sentimento sem qualquer medo de repressões sociais, uma vez que o terapeuta mantém uma atitude de consideração positiva incondicional, empatia e autenticidade. (ROGERS, 2001)</w:t>
      </w:r>
    </w:p>
    <w:p>
      <w:pPr>
        <w:pStyle w:val="NormalWeb"/>
        <w:spacing w:lineRule="auto" w:line="480" w:before="0" w:after="0"/>
        <w:ind w:firstLine="708"/>
        <w:jc w:val="both"/>
        <w:rPr>
          <w:color w:val="000000"/>
        </w:rPr>
      </w:pPr>
      <w:r>
        <w:rPr>
          <w:color w:val="000000"/>
        </w:rPr>
        <w:t xml:space="preserve">Para Rogers (1997, p.47) o terapeuta </w:t>
      </w:r>
      <w:r>
        <w:rPr>
          <w:i/>
          <w:iCs/>
          <w:color w:val="000000"/>
        </w:rPr>
        <w:t>"estimula a livre expressão de sentimentos em relação com o problema. Em certa medida essa liberdade é provocada pela atitude amigável, interessada e receptiva do terapeuta".</w:t>
      </w:r>
    </w:p>
    <w:p>
      <w:pPr>
        <w:pStyle w:val="BodyText3"/>
        <w:spacing w:lineRule="auto" w:line="480"/>
        <w:ind w:firstLine="708"/>
        <w:rPr/>
      </w:pPr>
      <w:r>
        <w:rPr/>
        <w:t xml:space="preserve">O enfoque fenomenológico privilegia a compreensão empática do fenômeno psíquico, que evidencia os sintomas, mas que não pode ser aprendida por meio de livro. Os clientes são os melhores professores, mas é bom saber o que se está procurando, os aspectos práticos, clínicos, pelos quais o paciente descreve a si mesmo, seus sentimentos e seu mundo. O método fenomenológico em psiquiatria é inteiramente voltado para idéia de tornar a experiência do paciente </w:t>
      </w:r>
      <w:r>
        <w:rPr>
          <w:rStyle w:val="Emphasis"/>
          <w:i w:val="false"/>
          <w:iCs w:val="false"/>
        </w:rPr>
        <w:t>compreensível</w:t>
      </w:r>
      <w:r>
        <w:rPr/>
        <w:t xml:space="preserve"> (esta é uma palavra técnica em fenomenologia; no entanto, aqui queremos dizer a capacidade de colocar-se no lugar do paciente). (JASPERS, 2000)</w:t>
      </w:r>
    </w:p>
    <w:p>
      <w:pPr>
        <w:pStyle w:val="TextBodyIndent"/>
        <w:rPr/>
      </w:pPr>
      <w:r>
        <w:rPr/>
        <w:t>A fenomenologia também não pode concentrar-se somente na pessoa isolada, observada em um determinado momento de sua vida. Deve-se preocupar com a pessoa em um contexto social: acima de tudo, a experiência de uma pessoa é amplamente determinada por suas interações com os outros. Ela também deve considerar o estado mental e o ambiente da pessoa antes do evento de interesse imediato e com o que ocorre após o mesmo. (MOREIRA, 1994b)</w:t>
      </w:r>
    </w:p>
    <w:p>
      <w:pPr>
        <w:pStyle w:val="TextBodyIndent"/>
        <w:rPr/>
      </w:pPr>
      <w:r>
        <w:rPr/>
        <w:t xml:space="preserve">O método fenomenológico facilita a comunicação; seu uso faz com que seja mais fácil para o terapeuta entender seu cliente. Isto também ajuda o cliente a ter mais confiança no terapeuta, pois percebe que seus sintomas são entendidos e, portanto, aceitos como “reais”. </w:t>
      </w:r>
    </w:p>
    <w:p>
      <w:pPr>
        <w:pStyle w:val="TextBodyIndent"/>
        <w:rPr/>
      </w:pPr>
      <w:r>
        <w:rPr>
          <w:szCs w:val="20"/>
        </w:rPr>
        <w:t xml:space="preserve">A fenomenologia aplicada à Psicopatologia seguiu posteriormente, rumos diferentes aos preconizados por Jaspers. Ao invés de centralizar a atenção no fenômeno psíquico elementar, a </w:t>
      </w:r>
      <w:r>
        <w:rPr>
          <w:rStyle w:val="Emphasis"/>
          <w:szCs w:val="20"/>
        </w:rPr>
        <w:t>vivência</w:t>
      </w:r>
      <w:r>
        <w:rPr>
          <w:szCs w:val="20"/>
        </w:rPr>
        <w:t xml:space="preserve">, como recomendava Jaspers, o terapeuta toma, em primeiro lugar, como objeto de estudo, a totalidade da história vital interna, incluindo o vivido pelo paciente, mesmo quando não tenha sido experimentado como um saber preciso. Em segundo lugar, o seu objetivo consiste na apreensão de significações essenciais e de estruturas básicas, o que difere da descrição estática exigida por Jaspers. E, por último, impõe uma completa transformação no método fenomenológico, que passa a ter como ponto culminante o </w:t>
      </w:r>
      <w:r>
        <w:rPr>
          <w:rStyle w:val="Emphasis"/>
          <w:i w:val="false"/>
          <w:iCs w:val="false"/>
          <w:szCs w:val="20"/>
        </w:rPr>
        <w:t>ato fenomenológico</w:t>
      </w:r>
      <w:r>
        <w:rPr>
          <w:szCs w:val="20"/>
        </w:rPr>
        <w:t>, em que o terapeuta exercita as suas possibilidades de intuição e reflexão para extrair significações essenciais e estruturas básicas daquilo que foi vivenciado pelo paciente, do seu mundo interior, isto é, compreende-lo na sua essência. (</w:t>
      </w:r>
      <w:hyperlink r:id="rId6">
        <w:r>
          <w:rPr>
            <w:rStyle w:val="InternetLink"/>
            <w:color w:val="000000"/>
            <w:u w:val="none"/>
            <w:lang w:val="pt-PT"/>
          </w:rPr>
          <w:t>http://polbr.med.br/art0205b.htm</w:t>
        </w:r>
      </w:hyperlink>
      <w:r>
        <w:rPr>
          <w:szCs w:val="20"/>
        </w:rPr>
        <w:t>)</w:t>
      </w:r>
    </w:p>
    <w:p>
      <w:pPr>
        <w:pStyle w:val="TextBodyIndent"/>
        <w:rPr/>
      </w:pPr>
      <w:r>
        <w:rPr/>
        <w:t>Temos como característica essencial da Abordagem Centrada na Pessoa que, o cliente é o especialista. Sendo assim, o terapeuta que pretenda atuar segundo os princípios de empatia, consideração positiva incondicional e autenticidade, muito se arriscaria ao depender de generalizações, suposições ou rotulações que se aproximem mais de crenças do próprio terapeuta do que  de uma tentativa genuína de apreensão da realidade do cliente.</w:t>
      </w:r>
    </w:p>
    <w:p>
      <w:pPr>
        <w:pStyle w:val="TextBodyIndent"/>
        <w:rPr/>
      </w:pPr>
      <w:r>
        <w:rPr/>
        <w:t>Para este tipo de prática proposto, o discurso pessoal e profissional do terapeuta é subordinado. Depende de um autêntico comprometimento do terapeuta em estar aberto à história pessoal do cliente sem suposições e saberes prematuros. (ROGERS; STEVENS, 1991)</w:t>
      </w:r>
    </w:p>
    <w:p>
      <w:pPr>
        <w:pStyle w:val="TextBodyIndent"/>
        <w:rPr/>
      </w:pPr>
      <w:r>
        <w:rPr/>
        <w:t>A crítica maior à linguagem da patologia é que ela tecnifica e generaliza a pessoa, colocando-a em um parecer estático e estreito. As pessoas não são estáticas, e é nossa fala sobre elas que as faz parecer estáticas, que retira toda fluidez da existência humana.</w:t>
      </w:r>
    </w:p>
    <w:p>
      <w:pPr>
        <w:pStyle w:val="TextBodyIndent"/>
        <w:rPr/>
      </w:pPr>
      <w:r>
        <w:rPr/>
        <w:t xml:space="preserve">Faz uma enorme diferença dizer: ele é agressivo ou ele está agressivo. </w:t>
      </w:r>
      <w:r>
        <w:rPr>
          <w:i/>
        </w:rPr>
        <w:t>Ser</w:t>
      </w:r>
      <w:r>
        <w:rPr/>
        <w:t xml:space="preserve"> agressivo é uma característica pessoal, enquanto </w:t>
      </w:r>
      <w:r>
        <w:rPr>
          <w:i/>
        </w:rPr>
        <w:t>estar</w:t>
      </w:r>
      <w:r>
        <w:rPr/>
        <w:t xml:space="preserve"> agressivo pressupõe que algo aconteceu e sua reação foi agressiva no momento. Portanto, se este algo não tivesse ocorrido, ele não teria reagido necessariamente de maneira agressiva. Esta prática lingüistica de utilização de substantivo em lugar de verbo constrói uma compreensão particular da pessoa que predispõe a maneira como nos relacionaremos com ela dificultando enormemente a abertura ao novo e desconhecido, onde seremos vistos como ameaçadores.</w:t>
        <w:tab/>
        <w:tab/>
      </w:r>
    </w:p>
    <w:p>
      <w:pPr>
        <w:pStyle w:val="BodyTextIndent2"/>
        <w:rPr/>
      </w:pPr>
      <w:r>
        <w:rPr/>
        <w:t xml:space="preserve">Neste sentido, ressaltamos também a existência do papel de controle social que traz embutido em si o ato de diagnosticar. </w:t>
      </w:r>
    </w:p>
    <w:p>
      <w:pPr>
        <w:pStyle w:val="BodyTextIndent2"/>
        <w:rPr/>
      </w:pPr>
      <w:r>
        <w:rPr/>
        <w:t xml:space="preserve">Pois quando o terapeuta se utiliza do diagnóstico e considera um funcionamento psíquico como saudável ou patológico está incluído e sendo incluído em um sistema maior de controle social e político frente o qual necessita estar muito atento. Assim como estar atento às crenças consensuais, crenças do Estado, da instituição a que pertence, etc., não se permitindo imergir nos sistemas de significados empobrecidos da pessoa e seu contexto. </w:t>
      </w:r>
    </w:p>
    <w:p>
      <w:pPr>
        <w:pStyle w:val="BodyTextIndent2"/>
        <w:rPr/>
      </w:pPr>
      <w:r>
        <w:rPr/>
        <w:t>Outra reflexão importante sobre o uso de diagnósticos, é o fato de que freqüentemente, quando encontramos uma descrição ou explicação apropriada para um fato ou comportamento, deixamos de buscar outras explicações. Deixamos de buscar outras descrições porque acreditamos ter encontrado uma que encaixa e explica. E assim, nos perdemos nesta descrição, e conseqüentemente, perdemos a capacidade de perceber a pessoa como singular e única.</w:t>
      </w:r>
    </w:p>
    <w:p>
      <w:pPr>
        <w:pStyle w:val="BodyTextIndent2"/>
        <w:ind w:firstLine="900"/>
        <w:rPr/>
      </w:pPr>
      <w:r>
        <w:rPr/>
        <w:t>Na ACP, não há o enfoque no diagnóstico como caminho para cura, o ponto de partida é o ser em processo de desenvolvimento, o despertar de suas potencialidades de regulação ou atualização. Potencialidades estas que podem ser desenvolvidas individualmente ou na interação com outras pessoas. (JUSTO, 2000)</w:t>
      </w:r>
    </w:p>
    <w:p>
      <w:pPr>
        <w:pStyle w:val="BodyTextIndent2"/>
        <w:ind w:firstLine="900"/>
        <w:rPr/>
      </w:pPr>
      <w:r>
        <w:rPr/>
        <w:t>Diante disto, podemos considerar que não há uma classificação para determinar os processos em que as pessoas passam. Há sim, a importância dos efeitos sentidos pelo cliente ao passar por determinadas experiências, então se tenta readaptar a pessoa, através de suas potencialidades a um novo meio.</w:t>
      </w:r>
    </w:p>
    <w:p>
      <w:pPr>
        <w:pStyle w:val="BodyTextIndent2"/>
        <w:ind w:firstLine="900"/>
        <w:rPr/>
      </w:pPr>
      <w:r>
        <w:rPr/>
        <w:t>Rogers (1997), acredita que a consulta psicológica, não precisa ser necessariamente o único meio utilizado para a readaptação do individuo ao meio. É preciso uma perspectiva que abra novos caminhos, permitindo que haja outros tipos de interferência para ajudar a pessoa a se estabelecer num modo de vida mais satisfatório.</w:t>
      </w:r>
    </w:p>
    <w:p>
      <w:pPr>
        <w:pStyle w:val="BodyTextIndent2"/>
        <w:rPr/>
      </w:pPr>
      <w:r>
        <w:rPr/>
        <w:t>O marco referencial das terapias que utilizam diagnóstico como norteadores de sua prática clínica é o marco linear e monofônico, marco determinista de uma só leitura e uma só escuta. Já o referencial proposto na ACP norteia-se pelo marco estético, sistêmico e polifônico, os quais reconhecem a diversidade de versões possíveis sobre uma mesma situação ou pessoa. Em verdade o que vai determinar o curso do processo terapêutico não será o problema em si, mas a estrutura de manutenção do problema e seus modelos de relação. (http://www.terravista.pt/FerNoronha/1411)</w:t>
      </w:r>
    </w:p>
    <w:p>
      <w:pPr>
        <w:pStyle w:val="BodyTextIndent2"/>
        <w:rPr/>
      </w:pPr>
      <w:r>
        <w:rPr/>
        <w:t>O diagnóstico em Gestalt-terapia objetiva definir fenomenologicamente um processo, como esta pessoa está funcionando no momento e para que funciona deste modo, a que necessidades atende e quais necessidades deixa de atender . (FAGAN, 1980)</w:t>
      </w:r>
    </w:p>
    <w:p>
      <w:pPr>
        <w:pStyle w:val="BodyTextIndent2"/>
        <w:rPr/>
      </w:pPr>
      <w:r>
        <w:rPr/>
        <w:t>Um diagnóstico baseado nos rótulos nosológicos oriundos da Psiquiatria clássica, sem uma compreensão psicodinâmica de nada servem ao propósito do diagnóstico gestáltico, uma vez que impedem a percepção do processo. No entanto, uma compreensão do jogo evolutivo das fantasias que estão presentes na vida psíquica, do ponto de vista psicodinâmico, podem ser instrumento valioso para se fazer um diagnóstico mais preciso, conseqüentemente, a Gestalt-terapia não ignora as formulações psicodinâmicas, mas procura antes de qualquer formulação diagnóstica, favorecer um contato, no presente, com a pessoa do cliente . (FAGAN, 1980)</w:t>
      </w:r>
    </w:p>
    <w:p>
      <w:pPr>
        <w:pStyle w:val="BodyTextIndent2"/>
        <w:rPr/>
      </w:pPr>
      <w:r>
        <w:rPr/>
        <w:t>Para a Gestalt-Terapia uma pessoa deixa de funcionar como um todo, quando alguns comportamentos, idéias ou sentimentos, podem representar aspectos disfuncionais ou desatualizados em relação ao todo, inibindo a auto-regulação e a capacidade criativa do organismo. Onde tais aspectos se manifestam, de que forma se organizam e para que servem, é função do diagnóstico gestáltico detectar e função do terapeuta perceber, compartilhando, na medida do possível, com seu cliente, uma vez que tal diagnóstico só pode ser compreendido e validado ou não, através da relação terapêutica. (FAGAN, 1980)</w:t>
      </w:r>
    </w:p>
    <w:p>
      <w:pPr>
        <w:pStyle w:val="BodyTextIndent2"/>
        <w:rPr/>
      </w:pPr>
      <w:r>
        <w:rPr/>
        <w:t xml:space="preserve">Nas terapias de fundamentação fenomenológica existencial, não existem verdades maiores ou melhores no terapeuta que possam reconhecer, no sintoma do paciente, um significado estudado a priori. O sentido do vivido é dado por quem o vive. Tanto o vivido pelo terapeuta, quanto o vivido pelo cliente. </w:t>
      </w:r>
    </w:p>
    <w:p>
      <w:pPr>
        <w:pStyle w:val="BodyTextIndent2"/>
        <w:rPr/>
      </w:pPr>
      <w:r>
        <w:rPr/>
        <w:t>Pode-se considerar o diagnóstico de diferentes pontos de vista: a partir da relação estabelecida com o cliente (contato); a partir da teoria a qual o terapeuta se refere, e sua implicação em seu próprio ponto de vista (do terapeuta); pode-se acrescentar ainda, o ponto de vista do cliente e da percepção que tem de si mesmo e de seu sintoma (motivação para o tratamento). Todos estes pontos de vista devem ser pensados como um jogo de interações interdependentes. Pensar o cliente e o terapeuta como um sistema dentro de um sistema maior (os grupos a que cada um pertencem) é uma das vantagens do diagnóstico gestáltico. (FAGAN, 1980)</w:t>
      </w:r>
    </w:p>
    <w:p>
      <w:pPr>
        <w:pStyle w:val="BodyTextIndent2"/>
        <w:rPr/>
      </w:pPr>
      <w:r>
        <w:rPr/>
        <w:t xml:space="preserve">O terapeuta não pode esquecer que o cliente faz um diagnóstico partindo da percepção de seu sintoma, ou seja, de seus comportamentos mais ou menos disfuncionais; enquanto o diagnóstico do terapeuta deve aliar à percepção fenomenológica, uma determinada compreensão de homem, no sentido mais genérico, implicando, tal compreensão, numa metodologia de intervenção terapêutica. </w:t>
      </w:r>
    </w:p>
    <w:p>
      <w:pPr>
        <w:pStyle w:val="BodyTextIndent2"/>
        <w:rPr/>
      </w:pPr>
      <w:r>
        <w:rPr/>
        <w:t>Rogers (1997), afirma que o diagnóstico é visto como uma função essencialmente intelectual, por isso há a preferência em se manter uma postura empática ao invés de interpretar o que é dito pelo paciente, pois a empatia se enraíza na personalidade de quem a pratica e procura evitar avaliações.</w:t>
      </w:r>
    </w:p>
    <w:p>
      <w:pPr>
        <w:pStyle w:val="Normal"/>
        <w:spacing w:lineRule="auto" w:line="480"/>
        <w:ind w:firstLine="708"/>
        <w:jc w:val="both"/>
        <w:rPr>
          <w:szCs w:val="20"/>
        </w:rPr>
      </w:pPr>
      <w:r>
        <w:rPr>
          <w:szCs w:val="20"/>
        </w:rPr>
        <w:t>A psicoterapia Fenomenológico-Existencial valoriza o ser como pluridimensional, livre e aberto às suas possibilidades, podendo escolher cuidar de si, responsabilizando-se por suas escolhas. E para isso é necessário que se desaliene, tomando consciência de si, de seus limites e possibilidades e de sua liberdade de escolher com responsabilidade. Sendo assim, as máscaras, os estereótipos, os laudos, os atributos, não são considerados pelo terapeuta quando este indivíduo entra em seu consultório, não importa seu sobrenome. (MOREIRA, 1994b)</w:t>
      </w:r>
    </w:p>
    <w:p>
      <w:pPr>
        <w:pStyle w:val="Normal"/>
        <w:spacing w:lineRule="auto" w:line="480"/>
        <w:ind w:firstLine="708"/>
        <w:jc w:val="both"/>
        <w:rPr/>
      </w:pPr>
      <w:r>
        <w:rPr>
          <w:szCs w:val="20"/>
        </w:rPr>
        <w:t>A vivência do tempo, para as pessoas, em adoecimento psíquico, muito se assemelha, daí sua dificuldade de lidar com a idéia de futuro, pois apenas existe a vivência do presente, e a tentativa voraz de eternizá-lo. O passado, portanto, não serve como orientador das experiências. Conseqüentemente, tais pessoas poderão se sentir incapazes de fazer projetos. São capazes de colocar-se em situações de grande risco em busca de algo que as satisfaça, os obstáculos não são percebidos, nada é impossível. Vivenciam a crença de que não existe limite para sua ação (</w:t>
      </w:r>
      <w:hyperlink r:id="rId7">
        <w:r>
          <w:rPr>
            <w:rStyle w:val="InternetLink"/>
            <w:color w:val="000000"/>
            <w:szCs w:val="20"/>
            <w:u w:val="none"/>
          </w:rPr>
          <w:t>http://psicopatologia.tripod.com.br/normal_e_patologico.doc</w:t>
        </w:r>
      </w:hyperlink>
      <w:r>
        <w:rPr>
          <w:szCs w:val="20"/>
        </w:rPr>
        <w:t>).</w:t>
      </w:r>
      <w:r>
        <w:rPr/>
        <w:t xml:space="preserve"> </w:t>
      </w:r>
      <w:r>
        <w:rPr>
          <w:szCs w:val="20"/>
        </w:rPr>
        <w:t>Evitam entrar em contato com sua própria intimidade, vivendo afastado de si mesmo. Sendo assim, não apresentam interesses ou motivação para desempenhar alguma tarefa por um tempo considerável. Muitas vezes seu interesse é excessivo por um número excessivo de coisas, mas permanecendo na superficialidade, não se aprofundando em nada. Nas relações, o mesmo pode ocorrer, mostrando-se a princípio disponível ao contato e vinculando-se facilmente, porém este vínculo é frágil e logo é desfeito. (</w:t>
      </w:r>
      <w:hyperlink r:id="rId8">
        <w:r>
          <w:rPr>
            <w:rStyle w:val="InternetLink"/>
            <w:color w:val="000000"/>
            <w:u w:val="none"/>
            <w:lang w:val="pt-PT"/>
          </w:rPr>
          <w:t>http://polbr.med.br/art0205b.htm</w:t>
        </w:r>
      </w:hyperlink>
      <w:r>
        <w:rPr>
          <w:szCs w:val="20"/>
        </w:rPr>
        <w:t>)</w:t>
      </w:r>
    </w:p>
    <w:p>
      <w:pPr>
        <w:pStyle w:val="BodyTextIndent2"/>
        <w:rPr/>
      </w:pPr>
      <w:r>
        <w:rPr>
          <w:szCs w:val="20"/>
        </w:rPr>
        <w:t>Diante destas contingências da vida, acaba fadado ao fracasso, pois seus objetivos não são alcançados. Daí, a grande e desmedida dificuldade de lidar com a frustração e a angústia, mas sua vivência é uma perene tentativa compulsiva de negá-las. (</w:t>
      </w:r>
      <w:hyperlink r:id="rId9">
        <w:r>
          <w:rPr>
            <w:rStyle w:val="InternetLink"/>
            <w:color w:val="000000"/>
            <w:lang w:val="pt-PT"/>
          </w:rPr>
          <w:t>http://polbr.med.br/art0205b.htm</w:t>
        </w:r>
      </w:hyperlink>
      <w:r>
        <w:rPr>
          <w:szCs w:val="20"/>
        </w:rPr>
        <w:t>)</w:t>
      </w:r>
    </w:p>
    <w:p>
      <w:pPr>
        <w:pStyle w:val="BodyTextIndent2"/>
        <w:rPr/>
      </w:pPr>
      <w:r>
        <w:rPr/>
        <w:t xml:space="preserve">O cliente está doente, e isto significa que o seu mundo está doente ou, mais literalmente, que os seus objetos estão doentes. Quando este mesmo cliente conta como seu mundo lhe parece, está a descrever, o que ele mesmo é, está sendo autêntico com o seu ser-no-mundo. </w:t>
      </w:r>
    </w:p>
    <w:p>
      <w:pPr>
        <w:pStyle w:val="TextBody"/>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Os doentes em nada pensam; queixam-se do desarranjo total da memória, sentem sua improdutividade e lamentam-se de insuficiência, insensibilidade, vacuidade. A profunda taciturnidade, eles a experimentam como sensação no peito e no corpo, como se fosse coisa tangível, por assim dizer. A tristeza profunda faz com que o mundo lhes apareça acinzentado, indiferente e inconsolável”. (JASPERS, 2000, pag. 722)</w:t>
      </w:r>
    </w:p>
    <w:p>
      <w:pPr>
        <w:pStyle w:val="TextBody"/>
        <w:ind w:firstLine="709"/>
        <w:jc w:val="both"/>
        <w:rPr>
          <w:rFonts w:ascii="Times New Roman" w:hAnsi="Times New Roman" w:cs="Times New Roman"/>
        </w:rPr>
      </w:pPr>
      <w:r>
        <w:rPr>
          <w:rFonts w:cs="Times New Roman" w:ascii="Times New Roman" w:hAnsi="Times New Roman"/>
        </w:rPr>
      </w:r>
    </w:p>
    <w:p>
      <w:pPr>
        <w:pStyle w:val="BodyTextIndent2"/>
        <w:ind w:firstLine="902"/>
        <w:rPr/>
      </w:pPr>
      <w:r>
        <w:rPr/>
        <w:t xml:space="preserve">Para tal citação, faz-se importante expor Goldstein (1961), que acreditava que os sintomas patológicos são interferências do meio externo sobre a organização do todo, ou então conseqüências de avalias internas. Porém, o organismo é uma tendência intrínseca ao equilíbrio que pode levar a pessoa a se adaptar ou readaptar à realidade, desde que o meio apresente condições apropriadas. </w:t>
      </w:r>
      <w:r>
        <w:rPr>
          <w:lang w:val="en-US"/>
        </w:rPr>
        <w:t>(GOLDSTEIN in http://www.terravista.pt/FerNoronha/1411)</w:t>
      </w:r>
    </w:p>
    <w:p>
      <w:pPr>
        <w:pStyle w:val="BodyTextIndent2"/>
        <w:ind w:firstLine="900"/>
        <w:rPr/>
      </w:pPr>
      <w:r>
        <w:rPr/>
        <w:t>Segundo Mendes (2000) in (</w:t>
      </w:r>
      <w:hyperlink r:id="rId10">
        <w:r>
          <w:rPr>
            <w:rStyle w:val="InternetLink"/>
            <w:color w:val="000000"/>
            <w:u w:val="none"/>
          </w:rPr>
          <w:t>http://polbr.med.br/art0205b.htm</w:t>
        </w:r>
      </w:hyperlink>
      <w:r>
        <w:rPr/>
        <w:t xml:space="preserve">), a medicina psicossomática salienta a interação corpo e mente, respeitando os fatores psicológicos e orgânicos como influentes no desenvolvimento de todas as doenças. Porém, a única dúvida é se sua interferência acontece, antes, no progresso, no agravamento ou se é uma predisposição da doença. </w:t>
      </w:r>
    </w:p>
    <w:p>
      <w:pPr>
        <w:pStyle w:val="BodyTextIndent2"/>
        <w:rPr/>
      </w:pPr>
      <w:r>
        <w:rPr/>
        <w:t>Neste sentido, explica Justo (2000), que o processo conflituoso ou não saudável da personalidade, ocorre por conflitos psíquicos causados pela inautenticidade da personalidade.</w:t>
      </w:r>
    </w:p>
    <w:p>
      <w:pPr>
        <w:pStyle w:val="BodyTextIndent2"/>
        <w:rPr/>
      </w:pPr>
      <w:r>
        <w:rPr/>
        <w:t>Existe uma tendência na pessoa à atualização, e esta impulsiona o crescimento, desenvolvimento e manutenção do organismo, e neste sentido, a pessoa de acordo com suas potencialidades e condições apropriadas do meio, como autenticidade, por exemplo, pode reagir de forma benéfica, tornar-se autêntica, readaptando-se à realidade, ao seu self real, e assim reequilibrando seu organismo ao novo.</w:t>
      </w:r>
    </w:p>
    <w:p>
      <w:pPr>
        <w:pStyle w:val="BodyTextIndent2"/>
        <w:ind w:hanging="0"/>
        <w:rPr>
          <w:szCs w:val="20"/>
        </w:rPr>
      </w:pPr>
      <w:r>
        <w:rPr>
          <w:szCs w:val="20"/>
        </w:rPr>
      </w:r>
    </w:p>
    <w:p>
      <w:pPr>
        <w:pStyle w:val="BodyTextIndent2"/>
        <w:ind w:hanging="0"/>
        <w:rPr>
          <w:szCs w:val="20"/>
        </w:rPr>
      </w:pPr>
      <w:r>
        <w:rPr>
          <w:szCs w:val="20"/>
        </w:rPr>
      </w:r>
    </w:p>
    <w:p>
      <w:pPr>
        <w:pStyle w:val="TextBodyIndent"/>
        <w:ind w:hanging="0"/>
        <w:rPr>
          <w:b/>
          <w:b/>
          <w:bCs/>
        </w:rPr>
      </w:pPr>
      <w:r>
        <w:rPr>
          <w:b/>
          <w:bCs/>
        </w:rPr>
        <w:t>3.3    Tornar-se autêntico no adoecimento psíquico.</w:t>
      </w:r>
    </w:p>
    <w:p>
      <w:pPr>
        <w:pStyle w:val="TextBodyIndent"/>
        <w:rPr/>
      </w:pPr>
      <w:r>
        <w:rPr/>
        <w:t>A abertura para acolher o outro nas suas diferenças, na sua singularidade sem tentar enquadrá-lo em uma patologia é uma iniciativa desafiadora. Implica estar disponível para conhecer realidades múltiplas, estar aberto para o desconhecido, renunciando a como as coisas devem ser, para ver como as coisas realmente são.</w:t>
      </w:r>
    </w:p>
    <w:p>
      <w:pPr>
        <w:pStyle w:val="Normal"/>
        <w:spacing w:lineRule="auto" w:line="480"/>
        <w:ind w:firstLine="709"/>
        <w:jc w:val="both"/>
        <w:rPr/>
      </w:pPr>
      <w:r>
        <w:rPr/>
        <w:t>Em certa medida, o terapeuta serve como modelo de uma pessoa autêntica. O terapeuta oferece ao cliente um relacionamento através do qual este pode testar sua própria realidade. Se o cliente confia que vai receber uma resposta honesta, pode descobrir se suas antecipações ou defesas são justificadas. O cliente pode aprender a esperar uma reação real, não distorcida ou diluída à sua busca interior. Este teste de realidade é crucial se o cliente quer se afastar das distorções e experienciar a si mesmo de modo direto. (ROGERS, 2001)</w:t>
      </w:r>
    </w:p>
    <w:p>
      <w:pPr>
        <w:pStyle w:val="Normal"/>
        <w:spacing w:lineRule="auto" w:line="480"/>
        <w:ind w:firstLine="709"/>
        <w:jc w:val="both"/>
        <w:rPr/>
      </w:pPr>
      <w:r>
        <w:rPr/>
        <w:t>Por outro lado, o terapeuta centrado na pessoa proporciona uma relação de ajuda enquanto aceita e é capaz de manter uma consideração positiva incondicional. Rogers (2001, p.197) a define como uma preocupação que não é possessiva, que não exige qualquer favor pessoal. É simplesmente uma atmosfera que demonstra, "eu preocupo-me", e não "eu preocupo-me consigo se se comportar desta ou daquela maneira". Não é uma avaliação positiva, porque toda avaliação é uma forma de julgamento moral. A avaliação tende a restringir o comportamento respeitando algumas coisas e punindo outras; a consideração positiva incondicional permite à pessoa ser realmente o que é, não importando o que possa ser.</w:t>
      </w:r>
    </w:p>
    <w:p>
      <w:pPr>
        <w:pStyle w:val="NormalWeb"/>
        <w:spacing w:lineRule="auto" w:line="480" w:before="0" w:after="0"/>
        <w:ind w:firstLine="708"/>
        <w:jc w:val="both"/>
        <w:rPr/>
      </w:pPr>
      <w:r>
        <w:rPr>
          <w:color w:val="000000"/>
        </w:rPr>
        <w:t>As atitudes</w:t>
      </w:r>
      <w:r>
        <w:rPr>
          <w:i/>
          <w:iCs/>
          <w:color w:val="000000"/>
        </w:rPr>
        <w:t xml:space="preserve"> </w:t>
      </w:r>
      <w:r>
        <w:rPr>
          <w:color w:val="000000"/>
        </w:rPr>
        <w:t>do terapeuta são um modo de concepção de ser humano. Portanto, o terapeuta não age de forma artificial, com o mero uso de suas atitudes na clínica, mas na vida de um modo geral, em todas as suas relações interpessoais.</w:t>
      </w:r>
    </w:p>
    <w:p>
      <w:pPr>
        <w:pStyle w:val="NormalWeb"/>
        <w:spacing w:lineRule="auto" w:line="480" w:before="0" w:after="0"/>
        <w:ind w:firstLine="708"/>
        <w:jc w:val="both"/>
        <w:rPr>
          <w:color w:val="000000"/>
        </w:rPr>
      </w:pPr>
      <w:r>
        <w:rPr>
          <w:color w:val="000000"/>
        </w:rPr>
        <w:t>A tendência atualizante dá liberdade de expressão ao cliente, pois trata-se de uma tendência para a manutenção, crescimento e reprodução do organismo, como já citado no decorrer deste trabalho. Além destas características, a tendência atualizante é uma abertura para o novo, para a criatividade. Partindo daí a crença de que é o próprio cliente quem vai encontrar a saída para os seus problemas, desde que lhe sejam dadas às condições básicas para que estes problemas sejam superados.</w:t>
      </w:r>
    </w:p>
    <w:p>
      <w:pPr>
        <w:pStyle w:val="Normal"/>
        <w:spacing w:lineRule="auto" w:line="480"/>
        <w:ind w:firstLine="709"/>
        <w:jc w:val="both"/>
        <w:rPr/>
      </w:pPr>
      <w:r>
        <w:rPr/>
        <w:t xml:space="preserve">Esta tendência atualizante pode, eventualmente, segundo Rogers (1983, p.40) </w:t>
      </w:r>
      <w:r>
        <w:rPr>
          <w:i/>
          <w:iCs/>
        </w:rPr>
        <w:t xml:space="preserve">"ser frustrada ou desvirtuada, mas não pode ser destruída sem que se destrua o organismo". </w:t>
      </w:r>
      <w:r>
        <w:rPr/>
        <w:t xml:space="preserve">O comportamento neurótico, segundo Rogers (2001, p.198) </w:t>
      </w:r>
      <w:r>
        <w:rPr>
          <w:i/>
          <w:iCs/>
        </w:rPr>
        <w:t>"é o produto da dissociação dessa tendência à realização".</w:t>
      </w:r>
    </w:p>
    <w:p>
      <w:pPr>
        <w:pStyle w:val="Normal"/>
        <w:spacing w:lineRule="auto" w:line="480"/>
        <w:ind w:firstLine="709"/>
        <w:jc w:val="both"/>
        <w:rPr/>
      </w:pPr>
      <w:r>
        <w:rPr/>
        <w:t>O processo que o terapeuta pretende facilitar é a recuperação de sua capacidade de enfrentar e dissolver os impasses que estejam dificultando. É necessário a criação de um ambiente facilitador possibilitando a expressão de sentimentos, uma vez que, acreditamos que enquanto os sentimentos não forem compartilhados dificilmente o conflito poderá ser resolvido. Mais que isso, acreditamos que um mesmo estado de ânimo que cria um problema, dificilmente logrará êxito em solucioná-lo. (SANTOS, 1987)</w:t>
      </w:r>
    </w:p>
    <w:p>
      <w:pPr>
        <w:pStyle w:val="BodyText3"/>
        <w:spacing w:lineRule="auto" w:line="480"/>
        <w:ind w:firstLine="709"/>
        <w:rPr/>
      </w:pPr>
      <w:r>
        <w:rPr/>
        <w:t xml:space="preserve">O terapeuta precisa colocar-se no lugar do cliente, o que significa que este, estar a se colocar na existência do cliente, no mundo dele, e assim poder compreendê-lo de maneira autêntica. </w:t>
      </w:r>
      <w:r>
        <w:rPr>
          <w:lang w:val="es-ES_tradnl"/>
        </w:rPr>
        <w:t>(VAN DEN BERG, 1999)</w:t>
      </w:r>
    </w:p>
    <w:p>
      <w:pPr>
        <w:pStyle w:val="Normal"/>
        <w:spacing w:lineRule="auto" w:line="480"/>
        <w:ind w:firstLine="708"/>
        <w:jc w:val="both"/>
        <w:rPr/>
      </w:pPr>
      <w:r>
        <w:rPr/>
        <w:t>O trabalho da Gestalt-terapia está voltado para uma ampliação da consciência do indivíduo sobre seu próprio funcionamento, sobre como ele age ou como se bloqueia em sua tentativa para alcançar seu próprio equilíbrio. Assim, o foco terapêutico é deslocado das mãos do terapeuta e vai para a relação terapêutica, onde o gestalt-terapeuta trabalhará para que o indivíduo perceba a responsabilidade sobre suas escolhas e, através do inicial apoio do terapeuta, alcance dentro de seu próprio tempo e possibilidades, uma atitude mais autonôma e auto-sustentada. (FAGAN, 1980)</w:t>
      </w:r>
    </w:p>
    <w:p>
      <w:pPr>
        <w:pStyle w:val="Normal"/>
        <w:spacing w:lineRule="auto" w:line="480"/>
        <w:ind w:firstLine="708"/>
        <w:jc w:val="both"/>
        <w:rPr/>
      </w:pPr>
      <w:r>
        <w:rPr/>
        <w:t> </w:t>
      </w:r>
      <w:r>
        <w:rPr/>
        <w:t xml:space="preserve">O enfoque do trabalho terapêutico visará sempre o que o indivíduo traz de uma maneira global (o que sente, o que experimenta, o que pensa, sua postura corporal, sua respiração etc) no momento presente, no aqui-agora. Considerando o indivíduo como um todo, percebe-se que no que ele é se insere tudo o que ele foi. Logo, não há necessidade de sair do presente e partir para um passado que distancia cliente e terapeuta do foco das incertezas emocionais vivenciadas no aqui-agora . </w:t>
      </w:r>
    </w:p>
    <w:p>
      <w:pPr>
        <w:pStyle w:val="Normal"/>
        <w:spacing w:lineRule="auto" w:line="480"/>
        <w:ind w:firstLine="708"/>
        <w:jc w:val="both"/>
        <w:rPr/>
      </w:pPr>
      <w:r>
        <w:rPr/>
        <w:t xml:space="preserve">Ser terapeuta neste contexto é uma prática que requer disponibilidade para investir, disponibilidade para ir junto, para expor-se e envolver-se num processo humano e não em um processo mecânico. </w:t>
      </w:r>
    </w:p>
    <w:p>
      <w:pPr>
        <w:pStyle w:val="TextBodyIndent"/>
        <w:ind w:firstLine="902"/>
        <w:rPr/>
      </w:pPr>
      <w:r>
        <w:rPr/>
        <w:t>Justo (2000) diz que a atmosfera que envolve a teoria de Rogers é a confiança nas potencialidades do indivíduo, nos recursos que o indivíduo tem consigo para solucionar situações corriqueiras ou não habituais. Essa potencialidade só precisa encontrar um ambiente favorável para que se mobilize.</w:t>
      </w:r>
    </w:p>
    <w:p>
      <w:pPr>
        <w:pStyle w:val="BodyTextIndent2"/>
        <w:ind w:firstLine="839"/>
        <w:rPr/>
      </w:pPr>
      <w:r>
        <w:rPr/>
        <w:t>O ser humano tem capacidade para enfrentar seus problemas de forma construtiva e criativa, buscando o melhor para si e um funcionamento adequado, por isso todo organismo é digno de confiança e merece que seu ritmo seja respeitado e não precipitado por outro organismo.</w:t>
      </w:r>
    </w:p>
    <w:p>
      <w:pPr>
        <w:pStyle w:val="NormalWeb"/>
        <w:spacing w:lineRule="auto" w:line="480" w:before="0" w:after="0"/>
        <w:ind w:firstLine="708"/>
        <w:jc w:val="both"/>
        <w:rPr>
          <w:color w:val="000000"/>
        </w:rPr>
      </w:pPr>
      <w:r>
        <w:rPr>
          <w:color w:val="000000"/>
        </w:rPr>
        <w:t xml:space="preserve">Uma Pessoa em Funcionamento Pleno, descrita por Rogers (2001), seria uma pessoa que teria algumas características básicas, tais como: maior abertura para o novo, percepção de si, não como uma estrutura rígida e imutável, mas como um ser humano pleno de possibilidades e que pode se reconhecer em sua experiência, porque ele é a sua experiência. </w:t>
      </w:r>
    </w:p>
    <w:p>
      <w:pPr>
        <w:pStyle w:val="NormalWeb"/>
        <w:spacing w:lineRule="auto" w:line="480" w:before="0" w:after="0"/>
        <w:ind w:firstLine="708"/>
        <w:jc w:val="both"/>
        <w:rPr>
          <w:i/>
          <w:i/>
          <w:iCs/>
          <w:color w:val="000000"/>
        </w:rPr>
      </w:pPr>
      <w:r>
        <w:rPr>
          <w:color w:val="000000"/>
        </w:rPr>
        <w:t xml:space="preserve">É preciso que se defina essa abertura para a experiência para que fique claro o que significa este termo para esta Abordagem, pois segundo Rogers (2001, p.266), isso não quer </w:t>
      </w:r>
      <w:r>
        <w:rPr>
          <w:i/>
          <w:iCs/>
          <w:color w:val="000000"/>
        </w:rPr>
        <w:t xml:space="preserve">"dizer que o indivíduo se capacitaria, autoconscientemente, de tudo o que se passa no seu íntimo, como a centopéia se tornaria consciente de todas as suas pernas". </w:t>
      </w:r>
      <w:r>
        <w:rPr>
          <w:color w:val="000000"/>
        </w:rPr>
        <w:t xml:space="preserve">Uma avaliação organísmica da experiência não se daria em um patamar intelectual, não seria exatamente fazer escolhas a partir de deliberações, mas ser este próprio processo de escolhas, de ser um eterno vir-a-ser. </w:t>
      </w:r>
    </w:p>
    <w:p>
      <w:pPr>
        <w:pStyle w:val="NormalWeb"/>
        <w:spacing w:lineRule="auto" w:line="480" w:before="0" w:after="0"/>
        <w:ind w:firstLine="708"/>
        <w:jc w:val="both"/>
        <w:rPr>
          <w:color w:val="000000"/>
        </w:rPr>
      </w:pPr>
      <w:r>
        <w:rPr>
          <w:color w:val="000000"/>
        </w:rPr>
        <w:t>A Pessoa em Funcionamento Pleno seria, mais plenamente, ela mesma. Vale ressaltar, contudo, que este ser ela mesma não é fundado em uma mesmidade. Pelo contrário, ser nós mesmos significa não incorporar valores e desejos que não são os experimentados na experiência pontual do momento. (WOOD; 1994)</w:t>
      </w:r>
    </w:p>
    <w:p>
      <w:pPr>
        <w:pStyle w:val="BodyTextIndent2"/>
        <w:ind w:firstLine="708"/>
        <w:rPr/>
      </w:pPr>
      <w:r>
        <w:rPr/>
        <w:t>Contudo, é lógico que não podemos nos livrar de valores sociais e jogá-los fora, sendo nós mesmos o tempo todo, portanto, a pessoa plena de Rogers é hipotética. Esse ser nós mesmos implica uma situação ética, pois, a partir da aceitação de sentimentos de si mesmo, por parte da pessoa, esta considera a diferença do outro.</w:t>
      </w:r>
    </w:p>
    <w:p>
      <w:pPr>
        <w:pStyle w:val="NormalWeb"/>
        <w:spacing w:lineRule="auto" w:line="480" w:before="0" w:after="0"/>
        <w:ind w:firstLine="708"/>
        <w:jc w:val="both"/>
        <w:rPr/>
      </w:pPr>
      <w:r>
        <w:rPr>
          <w:color w:val="000000"/>
        </w:rPr>
        <w:t>Viana (1996), entende a abordagem de Rogers, como um processo que não possui um conjunto de técnicas, onde o terapeuta não resolve o problema do seu cliente ensinando-o, ou dizendo-lhe o que fazer. O terapeuta deve produzir respostas que facilitem uma reflexão espontânea do cliente, onde este começará a crescer e mudar utilizando o seu potencial de crescimento. Estas não são consideradas técnicas, e sim respostas que auxiliam o terapeuta a motivar o cliente para despertar a sua capacidade regularizadora e se tornar autêntico ao seu self real. (</w:t>
      </w:r>
      <w:hyperlink r:id="rId11">
        <w:r>
          <w:rPr>
            <w:rStyle w:val="InternetLink"/>
            <w:color w:val="000000"/>
            <w:u w:val="none"/>
            <w:lang w:val="pt-PT"/>
          </w:rPr>
          <w:t>http://polbr.med.br/art0205b.htm</w:t>
        </w:r>
      </w:hyperlink>
      <w:r>
        <w:rPr>
          <w:color w:val="000000"/>
        </w:rPr>
        <w:t>)</w:t>
      </w:r>
    </w:p>
    <w:p>
      <w:pPr>
        <w:pStyle w:val="BodyTextIndent2"/>
        <w:ind w:firstLine="902"/>
        <w:rPr/>
      </w:pPr>
      <w:r>
        <w:rPr/>
        <w:t>Na ACP, o terapeuta junto do cliente, procura através da inter-relação, desenvolver um processo de atualização, identificando as incongruências das experiências e vivências do indivíduo, levando-o a um funcionamento congruente de ser, aproximando o self ao seu verdadeiro jeito de ser. (JUSTO, 2000)</w:t>
      </w:r>
    </w:p>
    <w:p>
      <w:pPr>
        <w:pStyle w:val="BodyTextIndent2"/>
        <w:ind w:firstLine="902"/>
        <w:rPr/>
      </w:pPr>
      <w:r>
        <w:rPr/>
        <w:t xml:space="preserve">A pessoa é vista como centro, fazendo com que a preocupação de terapeuta e cliente não seja o de resolver um problema particular, e sim ajudar o indivíduo a se desenvolver para enfrentar os seus problemas de uma maneira mais perfeitamente integrada, independente, responsável e mais organizada. Aprendendo a reagir desta forma, torna-se provável que desta maneira continuará a ser. </w:t>
      </w:r>
    </w:p>
    <w:p>
      <w:pPr>
        <w:pStyle w:val="BodyTextIndent2"/>
        <w:ind w:firstLine="708"/>
        <w:rPr/>
      </w:pPr>
      <w:r>
        <w:rPr/>
        <w:t xml:space="preserve">Neste sentido, a pessoa é capaz de escutar-se, tomar consciência de seus estados psíquicos, quer negativo: desânimo, irritabilidade, inveja, ânsia... quer positivo: ternura, admiração, otimismo, satisfação, alegria, entusiasmo. (JUSTO, 2000, p. 99). </w:t>
      </w:r>
    </w:p>
    <w:p>
      <w:pPr>
        <w:pStyle w:val="NormalWeb"/>
        <w:spacing w:lineRule="auto" w:line="480" w:before="0" w:after="0"/>
        <w:ind w:firstLine="708"/>
        <w:jc w:val="both"/>
        <w:rPr>
          <w:color w:val="000000"/>
        </w:rPr>
      </w:pPr>
      <w:r>
        <w:rPr>
          <w:color w:val="000000"/>
        </w:rPr>
        <w:t>Essa proposta terapêutica visa compreender o SER em suas dimensões e possibilidades, buscando aproximar o indivíduo em seu projeto de ser daquilo que ele realmente é no mundo, compreendê-lo onde ele existe e se expressa, onde ele escolhe o que quer ou o que não quer ser, ou seja, tornar-se autêntico.</w:t>
      </w:r>
    </w:p>
    <w:p>
      <w:pPr>
        <w:pStyle w:val="NormalWeb"/>
        <w:spacing w:lineRule="auto" w:line="480" w:before="0" w:after="0"/>
        <w:ind w:firstLine="708"/>
        <w:jc w:val="both"/>
        <w:rPr>
          <w:color w:val="000000"/>
        </w:rPr>
      </w:pPr>
      <w:r>
        <w:rPr>
          <w:color w:val="000000"/>
        </w:rPr>
        <w:t>Neste tornar-se autêntico a pessoa precisa sentir-se livre o bastante para escolher seu próprio caminho, aceitando-se como é, ou como escolheu ser.</w:t>
      </w:r>
    </w:p>
    <w:p>
      <w:pPr>
        <w:pStyle w:val="NormalWeb"/>
        <w:spacing w:lineRule="auto" w:line="480" w:before="0" w:after="0"/>
        <w:ind w:firstLine="708"/>
        <w:jc w:val="both"/>
        <w:rPr>
          <w:color w:val="000000"/>
        </w:rPr>
      </w:pPr>
      <w:r>
        <w:drawing>
          <wp:anchor behindDoc="1" distT="0" distB="0" distL="114935" distR="114935" simplePos="0" locked="0" layoutInCell="0" allowOverlap="1" relativeHeight="23">
            <wp:simplePos x="0" y="0"/>
            <wp:positionH relativeFrom="column">
              <wp:posOffset>0</wp:posOffset>
            </wp:positionH>
            <wp:positionV relativeFrom="paragraph">
              <wp:posOffset>546100</wp:posOffset>
            </wp:positionV>
            <wp:extent cx="5943600" cy="3942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16" r="-11" b="-16"/>
                    <a:stretch>
                      <a:fillRect/>
                    </a:stretch>
                  </pic:blipFill>
                  <pic:spPr bwMode="auto">
                    <a:xfrm>
                      <a:off x="0" y="0"/>
                      <a:ext cx="5943600" cy="3942715"/>
                    </a:xfrm>
                    <a:prstGeom prst="rect">
                      <a:avLst/>
                    </a:prstGeom>
                  </pic:spPr>
                </pic:pic>
              </a:graphicData>
            </a:graphic>
          </wp:anchor>
        </w:drawing>
      </w:r>
      <w:r>
        <w:rPr>
          <w:color w:val="000000"/>
        </w:rPr>
        <w:t>Esta liberdade acaba revelando a essência do que somos, com qualidades e defeitos, congruências e incongruências.</w:t>
      </w:r>
    </w:p>
    <w:p>
      <w:pPr>
        <w:pStyle w:val="NormalWeb"/>
        <w:spacing w:lineRule="auto" w:line="480" w:before="0" w:after="0"/>
        <w:ind w:firstLine="708"/>
        <w:jc w:val="both"/>
        <w:rPr>
          <w:color w:val="000000"/>
        </w:rPr>
      </w:pPr>
      <w:r>
        <w:rPr>
          <w:color w:val="000000"/>
        </w:rPr>
        <w:t>A tendência atualizante dá liberdade de expressão à pessoa, é uma abertura para o novo, para a criatividade. Deste modo, o cliente é quem vai encontrar a saída para os seus problemas.</w:t>
      </w:r>
    </w:p>
    <w:p>
      <w:pPr>
        <w:pStyle w:val="BodyTextIndent2"/>
        <w:ind w:firstLine="839"/>
        <w:rPr/>
      </w:pPr>
      <w:r>
        <w:rPr/>
        <w:t>Se temos a crença de que todo organismo é digno de confiança, o indivíduo em adoecimento psíquico tem a liberdade de seguir seu próprio caminho, sendo merecedor de respeito, pois está sendo autêntico dentro de sua patologia, está expressando o que sente de forma congruente.</w:t>
      </w:r>
    </w:p>
    <w:p>
      <w:pPr>
        <w:pStyle w:val="NormalWeb"/>
        <w:spacing w:lineRule="auto" w:line="480" w:before="0" w:after="0"/>
        <w:ind w:firstLine="708"/>
        <w:jc w:val="both"/>
        <w:rPr>
          <w:color w:val="000000"/>
        </w:rPr>
      </w:pPr>
      <w:r>
        <w:rPr>
          <w:color w:val="000000"/>
        </w:rPr>
      </w:r>
    </w:p>
    <w:sectPr>
      <w:headerReference w:type="default" r:id="rId13"/>
      <w:type w:val="nextPage"/>
      <w:pgSz w:w="12240" w:h="15840"/>
      <w:pgMar w:left="1701" w:right="1134" w:gutter="0" w:header="1134" w:top="1701"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MS Sans Serif" w:hAnsi="MS Sans Serif" w:cs="MS Sans Serif"/>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08"/>
      <w:jc w:val="both"/>
    </w:pPr>
    <w:rPr>
      <w:i/>
      <w:szCs w:val="20"/>
    </w:rPr>
  </w:style>
  <w:style w:type="paragraph" w:styleId="TextBodyIndent">
    <w:name w:val="Body Text Indent"/>
    <w:basedOn w:val="Normal"/>
    <w:pPr>
      <w:spacing w:lineRule="auto" w:line="480"/>
      <w:ind w:firstLine="708"/>
      <w:jc w:val="both"/>
    </w:pPr>
    <w:rPr/>
  </w:style>
  <w:style w:type="paragraph" w:styleId="BodyText3">
    <w:name w:val="Body Text 3"/>
    <w:basedOn w:val="Normal"/>
    <w:qFormat/>
    <w:pPr>
      <w:jc w:val="both"/>
    </w:pPr>
    <w:rPr>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lang w:val="en-US"/>
    </w:rPr>
  </w:style>
  <w:style w:type="paragraph" w:styleId="BodyTextIndent2">
    <w:name w:val="Body Text Indent 2"/>
    <w:basedOn w:val="Normal"/>
    <w:qFormat/>
    <w:pPr>
      <w:spacing w:lineRule="auto" w:line="480"/>
      <w:ind w:firstLine="709"/>
      <w:jc w:val="both"/>
    </w:pPr>
    <w:rPr/>
  </w:style>
  <w:style w:type="paragraph" w:styleId="Texto">
    <w:name w:val="texto"/>
    <w:basedOn w:val="Normal"/>
    <w:qFormat/>
    <w:pPr>
      <w:spacing w:lineRule="auto" w:line="288" w:before="120" w:after="280"/>
      <w:ind w:left="90" w:right="150" w:firstLine="15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tapsicologia.com.br/materias/estadoAlerta/psic_Prevencao_SaudePubl.htm" TargetMode="External"/><Relationship Id="rId3" Type="http://schemas.openxmlformats.org/officeDocument/2006/relationships/hyperlink" Target="http://www.revistapsicologia.com.br/materias/estadoAlerta/psic_Prevencao_SaudePubl.htm" TargetMode="External"/><Relationship Id="rId4" Type="http://schemas.openxmlformats.org/officeDocument/2006/relationships/hyperlink" Target="http://psicopatologia.tripod.com.br/normal_e_patologico.doc" TargetMode="External"/><Relationship Id="rId5" Type="http://schemas.openxmlformats.org/officeDocument/2006/relationships/hyperlink" Target="http://psicopatologia.tripod.com.br/normal_e_patologico.doc" TargetMode="External"/><Relationship Id="rId6" Type="http://schemas.openxmlformats.org/officeDocument/2006/relationships/hyperlink" Target="http://polbr.med.br/art0205b.htm" TargetMode="External"/><Relationship Id="rId7" Type="http://schemas.openxmlformats.org/officeDocument/2006/relationships/hyperlink" Target="http://psicopatologia.tripod.com.br/normal_e_patologico.doc" TargetMode="External"/><Relationship Id="rId8" Type="http://schemas.openxmlformats.org/officeDocument/2006/relationships/hyperlink" Target="http://polbr.med.br/art0205b.htm" TargetMode="External"/><Relationship Id="rId9" Type="http://schemas.openxmlformats.org/officeDocument/2006/relationships/hyperlink" Target="http://polbr.med.br/art0205b.htm" TargetMode="External"/><Relationship Id="rId10" Type="http://schemas.openxmlformats.org/officeDocument/2006/relationships/hyperlink" Target="http://polbr.med.br/art0205b.htm" TargetMode="External"/><Relationship Id="rId11" Type="http://schemas.openxmlformats.org/officeDocument/2006/relationships/hyperlink" Target="http://polbr.med.br/art0205b.ht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1:52:00Z</dcterms:created>
  <dc:creator>Vivi</dc:creator>
  <dc:description/>
  <cp:keywords/>
  <dc:language>en-US</dc:language>
  <cp:lastModifiedBy>Vivi</cp:lastModifiedBy>
  <cp:lastPrinted>2001-07-12T06:42:00Z</cp:lastPrinted>
  <dcterms:modified xsi:type="dcterms:W3CDTF">2005-09-02T22:41:00Z</dcterms:modified>
  <cp:revision>460</cp:revision>
  <dc:subject/>
  <dc:title>CAPÍTULO 2:</dc:title>
</cp:coreProperties>
</file>